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20"/>
        <w:jc w:val="center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Normal"/>
        <w:ind w:firstLine="7020"/>
        <w:jc w:val="center"/>
        <w:rPr/>
      </w:pPr>
      <w:r>
        <w:rPr/>
        <w:t>к Правилам (п. 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аксимальные значения параметров метеоэлементов, полеты при которых считаются выполненными в СМУ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022"/>
        <w:gridCol w:w="1045"/>
        <w:gridCol w:w="1023"/>
        <w:gridCol w:w="1045"/>
        <w:gridCol w:w="1201"/>
        <w:gridCol w:w="1109"/>
      </w:tblGrid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воздушных судов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и одном метеоэлемент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двух метеоэлементах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нижней границы облаков, м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ная видимость, к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нижней границы облаков, м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ная видимость, км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ители, штурмовики, самолеты вертикального взлета и посадки аэродромного базирования, фронтовые бомбардировщики и разведчики, торпедоносцы, противолодочные самолеты, буксировщи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ие дозвуковые самолеты;дозвуковые стратегические самолеты, самолеты дальней разведки, целеуказания и др. типы самолетов этого предназнач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ие сверхзвуковые самолеты всех предназнач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транспортные, транспортные самолеты всех предназначений и учебно-штурманские самоле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олеты всех предназначений и поршневые самоле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леты корабельной ави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турбореактивные самоле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Cs/>
        </w:rPr>
        <w:t>Примечание.</w:t>
      </w:r>
      <w:r>
        <w:rPr/>
        <w:t xml:space="preserve"> Полеты в составе пары под облаками считаются полетами в СМУ при высоте нижней границы облаков на 100 м и полетной видимости            на 1 км больше указанных в таблице. Полеты в составе звена (отряда) под облаками считаются полетами в СМУ при высоте нижней границы облаков на 200 м и полетной видимости на 1 км больше указанных в таблице.</w:t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3:35:00Z</dcterms:created>
  <dc:creator>Овечкин</dc:creator>
  <dc:description/>
  <dc:language>en-US</dc:language>
  <cp:lastModifiedBy>Овечкин</cp:lastModifiedBy>
  <cp:lastPrinted>2004-11-15T16:06:00Z</cp:lastPrinted>
  <dcterms:modified xsi:type="dcterms:W3CDTF">2004-11-15T13:07:00Z</dcterms:modified>
  <cp:revision>78</cp:revision>
  <dc:subject/>
  <dc:title>Максимальные значения параметров метеоэлементов, полеты при которых считаются выполненными в СМУ</dc:title>
</cp:coreProperties>
</file>