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20"/>
        <w:jc w:val="center"/>
        <w:rPr/>
      </w:pPr>
      <w:r>
        <w:rPr/>
        <w:t>Приложение № 4</w:t>
      </w:r>
    </w:p>
    <w:p>
      <w:pPr>
        <w:pStyle w:val="Normal"/>
        <w:ind w:firstLine="7420"/>
        <w:jc w:val="center"/>
        <w:rPr>
          <w:sz w:val="24"/>
        </w:rPr>
      </w:pPr>
      <w:r>
        <w:rPr/>
        <w:t>к Правилам (п.6)</w:t>
      </w:r>
    </w:p>
    <w:p>
      <w:pPr>
        <w:pStyle w:val="Normal"/>
        <w:ind w:firstLine="74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ние на полет №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___»_____________________20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йсковая часть (организация)                           Стартовое время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</w:r>
    </w:p>
    <w:tbl>
      <w:tblPr>
        <w:tblW w:w="5143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208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АД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Командиру экипажа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в составе экипаж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мощника командира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штурмана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ортового техника (инженера)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ортового оператора № 1 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бортового оператора № 2 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ругие члены экипажа ____________________________________________________________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____________________бортовой .№ ____ (максимальный полетный вес____т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(тип ВС)</w:t>
      </w:r>
    </w:p>
    <w:p>
      <w:pPr>
        <w:pStyle w:val="Normal"/>
        <w:rPr/>
      </w:pPr>
      <w:r>
        <w:rPr>
          <w:sz w:val="24"/>
        </w:rPr>
        <w:t>выполнить 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указать количество полетов, номера упражнений КБП, цель полета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Маршрут полета____________________________________________________________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Дополнения и изменения задания (чьим распоряжением) 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ind w:firstLine="708"/>
        <w:rPr>
          <w:sz w:val="24"/>
        </w:rPr>
      </w:pPr>
      <w:r>
        <w:rPr>
          <w:sz w:val="24"/>
        </w:rPr>
        <w:t>Расчетная продолжительность полета______ Горючего_____кг на ___ч__мин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</w:rPr>
        <w:t>Полеты разрешаю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514"/>
        <w:gridCol w:w="1220"/>
        <w:gridCol w:w="1480"/>
        <w:gridCol w:w="1255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суток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 облачности не ниже, 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тная видимость не менее, км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ветра у земли не более, м/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зл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посад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зл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посад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зл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посадк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чь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отовность экипажа и знание режимов полета по маршруту провер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   «___»_________200__г.</w:t>
      </w:r>
    </w:p>
    <w:p>
      <w:pPr>
        <w:pStyle w:val="TextBody"/>
        <w:ind w:left="-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4"/>
        </w:rPr>
        <w:t>Командир (начальник) ______________________________________________________</w:t>
      </w:r>
    </w:p>
    <w:p>
      <w:pPr>
        <w:pStyle w:val="TextBody"/>
        <w:tabs>
          <w:tab w:val="clear" w:pos="708"/>
          <w:tab w:val="left" w:pos="700" w:leader="none"/>
        </w:tabs>
        <w:ind w:firstLine="70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наименование воинской части, организации)</w:t>
      </w:r>
    </w:p>
    <w:p>
      <w:pPr>
        <w:pStyle w:val="TextBody"/>
        <w:tabs>
          <w:tab w:val="clear" w:pos="708"/>
          <w:tab w:val="left" w:pos="700" w:leader="none"/>
        </w:tabs>
        <w:ind w:firstLine="70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в/звание, подпись, инициал имени, фамил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ротная сторона задания на пол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азрешение на выл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929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пол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 (эшелон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и отметка АДС при перелета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Другие отметк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134" w:footer="0" w:bottom="1134"/>
          <w:pgNumType w:start="188"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Донесение о выполнении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360"/>
        <w:gridCol w:w="720"/>
        <w:gridCol w:w="720"/>
        <w:gridCol w:w="540"/>
        <w:gridCol w:w="540"/>
        <w:gridCol w:w="540"/>
        <w:gridCol w:w="540"/>
        <w:gridCol w:w="720"/>
        <w:gridCol w:w="540"/>
        <w:gridCol w:w="540"/>
        <w:gridCol w:w="900"/>
        <w:gridCol w:w="560"/>
        <w:gridCol w:w="560"/>
        <w:gridCol w:w="560"/>
        <w:gridCol w:w="560"/>
        <w:gridCol w:w="560"/>
        <w:gridCol w:w="700"/>
        <w:gridCol w:w="560"/>
        <w:gridCol w:w="560"/>
        <w:gridCol w:w="560"/>
        <w:gridCol w:w="4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эродромы взлета и посад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 суто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выполн.упр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. пого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лето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ет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посадочных сист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-н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закр. кабин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М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-мы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юдей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правлен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ли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и взлет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 посадк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зл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к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ходов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миним.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обл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зле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к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ч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4935</wp:posOffset>
                      </wp:positionV>
                      <wp:extent cx="484505" cy="356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456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0.6pt;margin-top:9.05pt;width:38.1pt;height:2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лотирование ВС помощником командира экипаж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ч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илотирование ВС помощником командира экипажа: днем ____________________ ночью __________________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зрасходовано:  топлива _______ кг,  масла _______ кг,  спирта_________кг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Командир экипажа (летчик) ________________________________________________________________________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(</w:t>
      </w:r>
      <w:r>
        <w:rPr>
          <w:sz w:val="20"/>
        </w:rPr>
        <w:t>воинское звание, подпись, инициал имени, фамилия)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Штурман экипажа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(воинское звание, подпись, инициал имени, фамилия)</w:t>
      </w:r>
    </w:p>
    <w:p>
      <w:pPr>
        <w:pStyle w:val="Normal"/>
        <w:rPr>
          <w:sz w:val="24"/>
        </w:rPr>
      </w:pPr>
      <w:r>
        <w:rPr>
          <w:sz w:val="24"/>
        </w:rPr>
        <w:t>Оценка за упражнения, выполненные в комплексе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задания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.П.         Командир (начальник)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(наименование воинской части, организации)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воинское звание, подпись, инициал имени, фамил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»___________ 200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orient="landscape" w:w="16838" w:h="11906"/>
      <w:pgMar w:left="1440" w:right="1440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3:05:00Z</dcterms:created>
  <dc:creator>Овечкин</dc:creator>
  <dc:description/>
  <dc:language>en-US</dc:language>
  <cp:lastModifiedBy>Овечкин</cp:lastModifiedBy>
  <cp:lastPrinted>2004-11-15T16:05:00Z</cp:lastPrinted>
  <dcterms:modified xsi:type="dcterms:W3CDTF">2004-11-15T13:06:00Z</dcterms:modified>
  <cp:revision>34</cp:revision>
  <dc:subject/>
  <dc:title/>
</cp:coreProperties>
</file>