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center"/>
        <w:rPr/>
      </w:pPr>
      <w:r>
        <w:rPr/>
        <w:t>Приложение № 9</w:t>
      </w:r>
    </w:p>
    <w:p>
      <w:pPr>
        <w:pStyle w:val="Normal"/>
        <w:ind w:firstLine="7020"/>
        <w:jc w:val="center"/>
        <w:rPr/>
      </w:pPr>
      <w:r>
        <w:rPr/>
        <w:t>к Правилам (п.43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Сигналы (команды), подаваемые эволюциями воздушного судна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и управлении группой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сигнала (команд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м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даю командование группой заместите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строиться из клина в пеленг</w:t>
            </w:r>
          </w:p>
          <w:p>
            <w:pPr>
              <w:pStyle w:val="Normal"/>
              <w:jc w:val="center"/>
              <w:rPr/>
            </w:pPr>
            <w:r>
              <w:rPr/>
              <w:t>(изменить пелен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е собраться или сомкнуть стр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омкнуть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ивник в направлении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такуем одноврем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пуск группы на посадку по одн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е покачивания с крыла на кры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, затем энергичный выход из строя вниз со снижением на 50-100 м с последующим разворотом в сторону и занятием места в строю в качестве ведом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, затем крен в сторону желаемого пелен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, затем глубокие покачивания с крыла на кры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, затем змейка в горизонтальной плос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 и разворот в направлении противника (если позволяет обстанов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 и пример команд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гнал «Внимание» с одновременным отворотом от строя в сторону круга поле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8:30:00Z</dcterms:created>
  <dc:creator>Овечкин</dc:creator>
  <dc:description/>
  <dc:language>en-US</dc:language>
  <cp:lastModifiedBy>Овечкин</cp:lastModifiedBy>
  <cp:lastPrinted>2004-11-15T16:13:00Z</cp:lastPrinted>
  <dcterms:modified xsi:type="dcterms:W3CDTF">2004-11-15T13:14:00Z</dcterms:modified>
  <cp:revision>48</cp:revision>
  <dc:subject/>
  <dc:title>                                                                                   Приложение 8 ( к ст</dc:title>
</cp:coreProperties>
</file>