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jc w:val="center"/>
        <w:rPr/>
      </w:pPr>
      <w:r>
        <w:rPr/>
        <w:t xml:space="preserve">Приложение № 7 </w:t>
      </w:r>
    </w:p>
    <w:p>
      <w:pPr>
        <w:pStyle w:val="Normal"/>
        <w:ind w:firstLine="6720"/>
        <w:jc w:val="center"/>
        <w:rPr/>
      </w:pPr>
      <w:r>
        <w:rPr/>
        <w:t>к Правилам (п.25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Условные знаки для составления плановых таблиц пол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3"/>
      </w:tblGrid>
      <w:tr>
        <w:trPr>
          <w:tblHeader w:val="true"/>
          <w:trHeight w:val="68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а пол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знак</w: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по круг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56870</wp:posOffset>
                      </wp:positionV>
                      <wp:extent cx="1511300" cy="0"/>
                      <wp:effectExtent l="0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8.1pt" to="173.7pt,28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229235</wp:posOffset>
                      </wp:positionV>
                      <wp:extent cx="266700" cy="241935"/>
                      <wp:effectExtent l="15875" t="16510" r="1651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75pt;margin-top:18.05pt;width:20.95pt;height:19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72085</wp:posOffset>
                      </wp:positionV>
                      <wp:extent cx="0" cy="179705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3.55pt" to="55.15pt,27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72085</wp:posOffset>
                      </wp:positionV>
                      <wp:extent cx="0" cy="179705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3.55pt" to="172.65pt,27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 зон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94335</wp:posOffset>
                      </wp:positionV>
                      <wp:extent cx="1511300" cy="0"/>
                      <wp:effectExtent l="0" t="14605" r="63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1.05pt" to="173.7pt,31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09550</wp:posOffset>
                      </wp:positionV>
                      <wp:extent cx="0" cy="179705"/>
                      <wp:effectExtent l="14605" t="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6.5pt" to="55.15pt,3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09550</wp:posOffset>
                      </wp:positionV>
                      <wp:extent cx="0" cy="179705"/>
                      <wp:effectExtent l="14605" t="0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6.5pt" to="172.65pt,3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62255</wp:posOffset>
                      </wp:positionV>
                      <wp:extent cx="266700" cy="241935"/>
                      <wp:effectExtent l="15875" t="16510" r="1651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5pt;margin-top:20.65pt;width:20.95pt;height:19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57175</wp:posOffset>
                      </wp:positionV>
                      <wp:extent cx="266700" cy="241935"/>
                      <wp:effectExtent l="15875" t="16510" r="1651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1pt;margin-top:20.25pt;width:20.95pt;height:19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по маршрут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31800</wp:posOffset>
                      </wp:positionV>
                      <wp:extent cx="1511300" cy="0"/>
                      <wp:effectExtent l="0" t="14605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4pt" to="173.7pt,3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47015</wp:posOffset>
                      </wp:positionV>
                      <wp:extent cx="0" cy="179705"/>
                      <wp:effectExtent l="14605" t="0" r="146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9.45pt" to="55.15pt,33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47015</wp:posOffset>
                      </wp:positionV>
                      <wp:extent cx="0" cy="179705"/>
                      <wp:effectExtent l="14605" t="0" r="146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9.45pt" to="172.65pt,33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302260</wp:posOffset>
                      </wp:positionV>
                      <wp:extent cx="266700" cy="242570"/>
                      <wp:effectExtent l="10160" t="10795" r="1016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42640"/>
                                <a:chOff x="0" y="0"/>
                                <a:chExt cx="26676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66760" cy="241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760" cy="241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85pt;margin-top:23.8pt;width:21pt;height:19.15pt" coordorigin="2077,476" coordsize="420,383">
                      <v:rect id="shape_0" fillcolor="white" stroked="t" o:allowincell="t" style="position:absolute;left:2077;top:477;width:419;height:380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077,477" to="2496,85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7,476" to="2496,85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под шторк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80340</wp:posOffset>
                      </wp:positionV>
                      <wp:extent cx="1155700" cy="483870"/>
                      <wp:effectExtent l="14605" t="14605" r="1524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48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35pt;margin-top:14.2pt;width:90.95pt;height:38.0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427355</wp:posOffset>
                      </wp:positionV>
                      <wp:extent cx="1244600" cy="24828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5pt;margin-top:33.65pt;width:97.95pt;height:19.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18465</wp:posOffset>
                      </wp:positionV>
                      <wp:extent cx="1511300" cy="0"/>
                      <wp:effectExtent l="0" t="14605" r="63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2.95pt" to="173.7pt,3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31140</wp:posOffset>
                      </wp:positionV>
                      <wp:extent cx="0" cy="179705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8.2pt" to="55.15pt,32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31140</wp:posOffset>
                      </wp:positionV>
                      <wp:extent cx="0" cy="179705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8.2pt" to="172.65pt,32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 облака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174625</wp:posOffset>
                      </wp:positionV>
                      <wp:extent cx="1244600" cy="495300"/>
                      <wp:effectExtent l="5080" t="1460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495360"/>
                                <a:chOff x="0" y="0"/>
                                <a:chExt cx="12445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0"/>
                                  <a:ext cx="1155600" cy="483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960"/>
                                  <a:ext cx="1244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15pt;margin-top:13.75pt;width:98pt;height:39pt" coordorigin="1303,275" coordsize="1960,780">
                      <v:oval id="shape_0" stroked="t" o:allowincell="t" style="position:absolute;left:1387;top:275;width:1819;height:761;mso-wrap-style:none;v-text-anchor:middle">
                        <v:imagedata r:id="rId3" o:detectmouseclick="t"/>
                        <v:stroke color="black" weight="28440" joinstyle="miter" endcap="flat"/>
                        <w10:wrap type="none"/>
                      </v:oval>
                      <v:rect id="shape_0" fillcolor="white" stroked="t" o:allowincell="t" style="position:absolute;left:1303;top:664;width:1959;height:390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12750</wp:posOffset>
                      </wp:positionV>
                      <wp:extent cx="1511300" cy="0"/>
                      <wp:effectExtent l="0" t="14605" r="63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2.5pt" to="173.7pt,32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25425</wp:posOffset>
                      </wp:positionV>
                      <wp:extent cx="0" cy="179705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7.75pt" to="55.15pt,3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25425</wp:posOffset>
                      </wp:positionV>
                      <wp:extent cx="0" cy="179705"/>
                      <wp:effectExtent l="14605" t="0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7.75pt" to="172.65pt,3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за облакам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6195</wp:posOffset>
                      </wp:positionV>
                      <wp:extent cx="1244600" cy="495300"/>
                      <wp:effectExtent l="5080" t="5080" r="508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495360"/>
                                <a:chOff x="0" y="0"/>
                                <a:chExt cx="1244520" cy="49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3280" y="11520"/>
                                  <a:ext cx="1155600" cy="483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44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2.8pt;width:98pt;height:39.05pt" coordorigin="1267,56" coordsize="1960,781">
                      <v:oval id="shape_0" stroked="t" o:allowincell="t" style="position:absolute;left:1351;top:75;width:1819;height:761;flip:y;mso-wrap-style:none;v-text-anchor:middle">
                        <v:imagedata r:id="rId5" o:detectmouseclick="t"/>
                        <v:stroke color="black" weight="28440" joinstyle="miter" endcap="flat"/>
                        <w10:wrap type="none"/>
                      </v:oval>
                      <v:rect id="shape_0" fillcolor="white" stroked="t" o:allowincell="t" style="position:absolute;left:1267;top:57;width:1959;height:390;flip:y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97815</wp:posOffset>
                      </wp:positionV>
                      <wp:extent cx="1511300" cy="0"/>
                      <wp:effectExtent l="0" t="14605" r="63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3.45pt" to="173.7pt,23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13030</wp:posOffset>
                      </wp:positionV>
                      <wp:extent cx="0" cy="179705"/>
                      <wp:effectExtent l="14605" t="0" r="146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8.9pt" to="55.15pt,2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13030</wp:posOffset>
                      </wp:positionV>
                      <wp:extent cx="0" cy="179705"/>
                      <wp:effectExtent l="14605" t="0" r="146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8.9pt" to="172.65pt,2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сверхзвуковых скоростя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96240</wp:posOffset>
                      </wp:positionV>
                      <wp:extent cx="557530" cy="127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" h="2">
                                    <a:moveTo>
                                      <a:pt x="0" y="0"/>
                                    </a:moveTo>
                                    <a:lnTo>
                                      <a:pt x="878" y="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8,2" path="m0,0l878,2e" stroked="t" o:allowincell="t" style="position:absolute;margin-left:129.85pt;margin-top:31.2pt;width:43.85pt;height:0.0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12090</wp:posOffset>
                      </wp:positionV>
                      <wp:extent cx="0" cy="179705"/>
                      <wp:effectExtent l="14605" t="0" r="146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6.7pt" to="55.15pt,3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12090</wp:posOffset>
                      </wp:positionV>
                      <wp:extent cx="0" cy="179705"/>
                      <wp:effectExtent l="14605" t="0" r="146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6.7pt" to="172.65pt,3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58115</wp:posOffset>
                      </wp:positionV>
                      <wp:extent cx="1015365" cy="241935"/>
                      <wp:effectExtent l="15240" t="29210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381">
                                    <a:moveTo>
                                      <a:pt x="0" y="377"/>
                                    </a:moveTo>
                                    <a:lnTo>
                                      <a:pt x="662" y="381"/>
                                    </a:lnTo>
                                    <a:lnTo>
                                      <a:pt x="834" y="0"/>
                                    </a:lnTo>
                                    <a:lnTo>
                                      <a:pt x="1599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381" path="m0,377l662,381l834,0l1599,0e" stroked="t" o:allowincell="t" style="position:absolute;margin-left:54.75pt;margin-top:12.45pt;width:79.9pt;height:19pt;mso-wrap-style:none;v-text-anchor:middle">
                      <v:fill o:detectmouseclick="t" on="false"/>
                      <v:stroke color="black" weight="28440" endarrow="classic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практическом потолк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148590</wp:posOffset>
                      </wp:positionV>
                      <wp:extent cx="1495425" cy="263525"/>
                      <wp:effectExtent l="15240" t="14605" r="146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5440" cy="263520"/>
                                <a:chOff x="0" y="0"/>
                                <a:chExt cx="1495440" cy="2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748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0" y="838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9544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5" h="390">
                                      <a:moveTo>
                                        <a:pt x="0" y="382"/>
                                      </a:moveTo>
                                      <a:lnTo>
                                        <a:pt x="308" y="382"/>
                                      </a:lnTo>
                                      <a:lnTo>
                                        <a:pt x="443" y="0"/>
                                      </a:lnTo>
                                      <a:lnTo>
                                        <a:pt x="1928" y="0"/>
                                      </a:lnTo>
                                      <a:lnTo>
                                        <a:pt x="2055" y="390"/>
                                      </a:lnTo>
                                      <a:lnTo>
                                        <a:pt x="2355" y="3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2pt;margin-top:11.7pt;width:117.75pt;height:20.7pt" coordorigin="1104,234" coordsize="2355,414">
                      <v:line id="shape_0" from="1119,352" to="1119,6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51,366" to="3451,6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55,390" path="m0,382l308,382l443,0l1928,0l2055,390l2355,390e" stroked="t" o:allowincell="t" style="position:absolute;left:1104;top:234;width:2354;height:38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малой и предельно малой высот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54330</wp:posOffset>
                      </wp:positionV>
                      <wp:extent cx="1511300" cy="0"/>
                      <wp:effectExtent l="0" t="14605" r="63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7.9pt" to="173.7pt,27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69545</wp:posOffset>
                      </wp:positionV>
                      <wp:extent cx="0" cy="179705"/>
                      <wp:effectExtent l="14605" t="0" r="146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3.35pt" to="55.15pt,27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69545</wp:posOffset>
                      </wp:positionV>
                      <wp:extent cx="0" cy="179705"/>
                      <wp:effectExtent l="14605" t="0" r="146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3.35pt" to="172.65pt,27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76860</wp:posOffset>
                      </wp:positionV>
                      <wp:extent cx="1511300" cy="0"/>
                      <wp:effectExtent l="0" t="14605" r="635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1.8pt" to="173.7pt,21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 составе группы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51155</wp:posOffset>
                      </wp:positionV>
                      <wp:extent cx="1511300" cy="0"/>
                      <wp:effectExtent l="0" t="14605" r="63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7.65pt" to="173.7pt,27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66370</wp:posOffset>
                      </wp:positionV>
                      <wp:extent cx="0" cy="179705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3.1pt" to="55.15pt,2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66370</wp:posOffset>
                      </wp:positionV>
                      <wp:extent cx="0" cy="179705"/>
                      <wp:effectExtent l="14605" t="0" r="1460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13.1pt" to="172.65pt,2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58420</wp:posOffset>
                      </wp:positionV>
                      <wp:extent cx="530225" cy="432435"/>
                      <wp:effectExtent l="15240" t="15240" r="14605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93.95pt;margin-top:4.6pt;width:41.7pt;height:3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3185</wp:posOffset>
                      </wp:positionV>
                      <wp:extent cx="711200" cy="0"/>
                      <wp:effectExtent l="0" t="17780" r="0" b="177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6.55pt" to="145.7pt,6.55pt" stroked="t" o:allowincell="t" style="position:absolute">
                      <v:stroke color="white" weight="349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блет самоле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34645</wp:posOffset>
                      </wp:positionV>
                      <wp:extent cx="1511300" cy="0"/>
                      <wp:effectExtent l="0" t="14605" r="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26.35pt" to="180.7pt,26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49860</wp:posOffset>
                      </wp:positionV>
                      <wp:extent cx="0" cy="179705"/>
                      <wp:effectExtent l="14605" t="0" r="1460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11.8pt" to="62.15pt,25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49860</wp:posOffset>
                      </wp:positionV>
                      <wp:extent cx="0" cy="179705"/>
                      <wp:effectExtent l="14605" t="0" r="146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1.8pt" to="178.9pt,25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88595</wp:posOffset>
                      </wp:positionV>
                      <wp:extent cx="533400" cy="32766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ОБЛ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5.8pt;mso-wrap-distance-left:9.05pt;mso-wrap-distance-right:9.05pt;mso-wrap-distance-top:0pt;mso-wrap-distance-bottom:0pt;margin-top:14.85pt;mso-position-vertical-relative:text;margin-left:101.2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ОБ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а с грун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391160</wp:posOffset>
                      </wp:positionV>
                      <wp:extent cx="1511300" cy="0"/>
                      <wp:effectExtent l="0" t="14605" r="0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pt,30.8pt" to="180.85pt,3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206375</wp:posOffset>
                      </wp:positionV>
                      <wp:extent cx="0" cy="179705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16.25pt" to="63.05pt,3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06375</wp:posOffset>
                      </wp:positionV>
                      <wp:extent cx="0" cy="179705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05pt,16.25pt" to="179.05pt,3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182880</wp:posOffset>
                      </wp:positionV>
                      <wp:extent cx="323850" cy="32321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ГР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5.45pt;mso-wrap-distance-left:9.05pt;mso-wrap-distance-right:9.05pt;mso-wrap-distance-top:0pt;mso-wrap-distance-bottom:0pt;margin-top:14.4pt;mso-position-vertical-relative:text;margin-left:184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СПР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43535</wp:posOffset>
                      </wp:positionV>
                      <wp:extent cx="1511300" cy="0"/>
                      <wp:effectExtent l="0" t="14605" r="0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27.05pt" to="180.7pt,27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58750</wp:posOffset>
                      </wp:positionV>
                      <wp:extent cx="0" cy="179705"/>
                      <wp:effectExtent l="14605" t="0" r="1460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12.5pt" to="62.15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8750</wp:posOffset>
                      </wp:positionV>
                      <wp:extent cx="0" cy="179705"/>
                      <wp:effectExtent l="14605" t="0" r="1460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2.5pt" to="178.9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91160</wp:posOffset>
                      </wp:positionV>
                      <wp:extent cx="0" cy="241935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30.8pt" to="62.35pt,49.8pt" stroked="t" o:allowincell="t" style="position:absolute;flip:y">
                      <v:stroke color="black" weight="284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с запуском или имитацией отказа двигателя (двигателей) в воздух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409575</wp:posOffset>
                      </wp:positionV>
                      <wp:extent cx="1511300" cy="0"/>
                      <wp:effectExtent l="0" t="14605" r="0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32.25pt" to="180.8pt,32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24790</wp:posOffset>
                      </wp:positionV>
                      <wp:extent cx="0" cy="179705"/>
                      <wp:effectExtent l="14605" t="0" r="1460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17.7pt" to="62.25pt,31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224790</wp:posOffset>
                      </wp:positionV>
                      <wp:extent cx="0" cy="179705"/>
                      <wp:effectExtent l="14605" t="0" r="146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pt,17.7pt" to="179pt,31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53365</wp:posOffset>
                      </wp:positionV>
                      <wp:extent cx="355600" cy="28829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ЗД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22.7pt;mso-wrap-distance-left:9.05pt;mso-wrap-distance-right:9.05pt;mso-wrap-distance-top:0pt;mso-wrap-distance-bottom:0pt;margin-top:19.95pt;mso-position-vertical-relative:text;margin-left:89.7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З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253365</wp:posOffset>
                      </wp:positionV>
                      <wp:extent cx="504190" cy="28829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(ИД)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2.7pt;mso-wrap-distance-left:9.05pt;mso-wrap-distance-right:9.05pt;mso-wrap-distance-top:0pt;mso-wrap-distance-bottom:0pt;margin-top:19.95pt;mso-position-vertical-relative:text;margin-left:125.7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(ИД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 радиолокационном контакт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456565</wp:posOffset>
                      </wp:positionV>
                      <wp:extent cx="1511300" cy="0"/>
                      <wp:effectExtent l="0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35.95pt" to="180.7pt,35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71780</wp:posOffset>
                      </wp:positionV>
                      <wp:extent cx="0" cy="179705"/>
                      <wp:effectExtent l="14605" t="0" r="146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21.4pt" to="62.15pt,35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71780</wp:posOffset>
                      </wp:positionV>
                      <wp:extent cx="0" cy="179705"/>
                      <wp:effectExtent l="14605" t="0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21.4pt" to="178.9pt,35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138430</wp:posOffset>
                      </wp:positionV>
                      <wp:extent cx="530225" cy="432435"/>
                      <wp:effectExtent l="15240" t="15240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102.2pt;margin-top:10.9pt;width:41.7pt;height:3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75310</wp:posOffset>
                      </wp:positionV>
                      <wp:extent cx="711200" cy="0"/>
                      <wp:effectExtent l="0" t="17780" r="0" b="177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45.3pt" to="153.95pt,45.3pt" stroked="t" o:allowincell="t" style="position:absolute">
                      <v:stroke color="white" weight="349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34620</wp:posOffset>
                      </wp:positionV>
                      <wp:extent cx="355600" cy="0"/>
                      <wp:effectExtent l="635" t="14605" r="0" b="146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10.6pt" to="137.2pt,1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разведку погоды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94310</wp:posOffset>
                      </wp:positionV>
                      <wp:extent cx="1511300" cy="447675"/>
                      <wp:effectExtent l="14605" t="15240" r="15240" b="139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705">
                                    <a:moveTo>
                                      <a:pt x="0" y="397"/>
                                    </a:moveTo>
                                    <a:lnTo>
                                      <a:pt x="244" y="390"/>
                                    </a:lnTo>
                                    <a:lnTo>
                                      <a:pt x="439" y="0"/>
                                    </a:lnTo>
                                    <a:lnTo>
                                      <a:pt x="844" y="690"/>
                                    </a:lnTo>
                                    <a:lnTo>
                                      <a:pt x="994" y="375"/>
                                    </a:lnTo>
                                    <a:lnTo>
                                      <a:pt x="1354" y="375"/>
                                    </a:lnTo>
                                    <a:lnTo>
                                      <a:pt x="1549" y="0"/>
                                    </a:lnTo>
                                    <a:lnTo>
                                      <a:pt x="1924" y="705"/>
                                    </a:lnTo>
                                    <a:lnTo>
                                      <a:pt x="2074" y="390"/>
                                    </a:lnTo>
                                    <a:lnTo>
                                      <a:pt x="2380" y="397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705" path="m0,397l244,390l439,0l844,690l994,375l1354,375l1549,0l1924,705l2074,390l2380,397e" stroked="t" o:allowincell="t" style="position:absolute;margin-left:61.75pt;margin-top:15.3pt;width:118.95pt;height:35.2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61620</wp:posOffset>
                      </wp:positionV>
                      <wp:extent cx="0" cy="179705"/>
                      <wp:effectExtent l="14605" t="0" r="146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20.6pt" to="62.15pt,3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61620</wp:posOffset>
                      </wp:positionV>
                      <wp:extent cx="0" cy="179705"/>
                      <wp:effectExtent l="14605" t="0" r="146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20.6pt" to="178.9pt,34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93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ыполнение захода на посадку:</w:t>
            </w:r>
          </w:p>
          <w:p>
            <w:pPr>
              <w:pStyle w:val="Normal"/>
              <w:jc w:val="center"/>
              <w:rPr/>
            </w:pPr>
            <w:r>
              <w:rPr/>
              <w:t>с рубеж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706755</wp:posOffset>
                      </wp:positionV>
                      <wp:extent cx="1511300" cy="0"/>
                      <wp:effectExtent l="0" t="14605" r="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55.65pt" to="180.7pt,55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521970</wp:posOffset>
                      </wp:positionV>
                      <wp:extent cx="0" cy="179705"/>
                      <wp:effectExtent l="14605" t="0" r="146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41.1pt" to="62.15pt,55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521970</wp:posOffset>
                      </wp:positionV>
                      <wp:extent cx="0" cy="179705"/>
                      <wp:effectExtent l="14605" t="0" r="1460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41.1pt" to="178.9pt,55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471805</wp:posOffset>
                      </wp:positionV>
                      <wp:extent cx="340360" cy="349250"/>
                      <wp:effectExtent l="14605" t="14605" r="635" b="292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" h="550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6" y="550"/>
                                    </a:lnTo>
                                    <a:lnTo>
                                      <a:pt x="536" y="55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,550" path="m0,0l255,0l256,550l536,550e" stroked="t" o:allowincell="t" style="position:absolute;margin-left:139.95pt;margin-top:37.15pt;width:26.75pt;height:27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рям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407035</wp:posOffset>
                      </wp:positionV>
                      <wp:extent cx="1511300" cy="0"/>
                      <wp:effectExtent l="0" t="14605" r="0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32.05pt" to="180.7pt,32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22250</wp:posOffset>
                      </wp:positionV>
                      <wp:extent cx="0" cy="179705"/>
                      <wp:effectExtent l="14605" t="0" r="146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17.5pt" to="62.15pt,31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22250</wp:posOffset>
                      </wp:positionV>
                      <wp:extent cx="0" cy="179705"/>
                      <wp:effectExtent l="14605" t="0" r="146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7.5pt" to="178.9pt,31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172085</wp:posOffset>
                      </wp:positionV>
                      <wp:extent cx="340360" cy="349250"/>
                      <wp:effectExtent l="14605" t="14605" r="635" b="292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" h="550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6" y="550"/>
                                    </a:lnTo>
                                    <a:lnTo>
                                      <a:pt x="536" y="55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,550" path="m0,0l255,0l256,550l536,550e" stroked="t" o:allowincell="t" style="position:absolute;margin-left:139.95pt;margin-top:13.55pt;width:26.75pt;height:27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70180</wp:posOffset>
                      </wp:positionV>
                      <wp:extent cx="635" cy="357505"/>
                      <wp:effectExtent l="15240" t="15240" r="13335" b="146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63">
                                    <a:moveTo>
                                      <a:pt x="0" y="0"/>
                                    </a:moveTo>
                                    <a:lnTo>
                                      <a:pt x="0" y="563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63" path="m0,0l0,563e" stroked="t" o:allowincell="t" style="position:absolute;margin-left:141.05pt;margin-top:13.4pt;width:0pt;height:28.1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335280</wp:posOffset>
                      </wp:positionV>
                      <wp:extent cx="107950" cy="10795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pt;margin-top:26.4pt;width:8.45pt;height:8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0"/>
              <w:jc w:val="center"/>
              <w:rPr/>
            </w:pPr>
            <w:r>
              <w:rPr/>
              <w:t>двумя разворотами на 180° или по коробочк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83540</wp:posOffset>
                      </wp:positionV>
                      <wp:extent cx="1511300" cy="0"/>
                      <wp:effectExtent l="0" t="14605" r="0" b="146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30.2pt" to="180.7pt,30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52705</wp:posOffset>
                      </wp:positionV>
                      <wp:extent cx="0" cy="179705"/>
                      <wp:effectExtent l="14605" t="0" r="1460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4.15pt" to="62.15pt,18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52705</wp:posOffset>
                      </wp:positionV>
                      <wp:extent cx="0" cy="179705"/>
                      <wp:effectExtent l="14605" t="0" r="1460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4.15pt" to="178.9pt,18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3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92075</wp:posOffset>
                      </wp:positionV>
                      <wp:extent cx="71755" cy="7175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6.95pt;margin-top:7.25pt;width:5.6pt;height: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41275</wp:posOffset>
                      </wp:positionV>
                      <wp:extent cx="258445" cy="86360"/>
                      <wp:effectExtent l="15240" t="28575" r="0" b="152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136">
                                    <a:moveTo>
                                      <a:pt x="0" y="136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407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,136" path="m0,136l2,0l407,0e" stroked="t" o:allowincell="t" style="position:absolute;margin-left:145.75pt;margin-top:3.25pt;width:20.3pt;height:6.7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-13335</wp:posOffset>
                      </wp:positionV>
                      <wp:extent cx="266700" cy="179705"/>
                      <wp:effectExtent l="14605" t="15240" r="14605" b="139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5pt;margin-top:-1.05pt;width:20.95pt;height:14.1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08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групп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93675</wp:posOffset>
                      </wp:positionV>
                      <wp:extent cx="1511300" cy="259715"/>
                      <wp:effectExtent l="14605" t="15240" r="15240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409">
                                    <a:moveTo>
                                      <a:pt x="0" y="409"/>
                                    </a:moveTo>
                                    <a:lnTo>
                                      <a:pt x="1789" y="405"/>
                                    </a:lnTo>
                                    <a:lnTo>
                                      <a:pt x="1954" y="0"/>
                                    </a:lnTo>
                                    <a:lnTo>
                                      <a:pt x="2134" y="405"/>
                                    </a:lnTo>
                                    <a:lnTo>
                                      <a:pt x="2380" y="40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409" path="m0,409l1789,405l1954,0l2134,405l2380,409e" stroked="t" o:allowincell="t" style="position:absolute;margin-left:61.75pt;margin-top:15.25pt;width:118.95pt;height:20.4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68605</wp:posOffset>
                      </wp:positionV>
                      <wp:extent cx="0" cy="179705"/>
                      <wp:effectExtent l="14605" t="0" r="1460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21.15pt" to="62.15pt,35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68605</wp:posOffset>
                      </wp:positionV>
                      <wp:extent cx="0" cy="179705"/>
                      <wp:effectExtent l="14605" t="0" r="146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21.15pt" to="178.9pt,35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а ВПП, не освещенную прожекторам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424180</wp:posOffset>
                      </wp:positionV>
                      <wp:extent cx="1511300" cy="0"/>
                      <wp:effectExtent l="0" t="14605" r="635" b="146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pt,33.4pt" to="172.45pt,33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39395</wp:posOffset>
                      </wp:positionV>
                      <wp:extent cx="0" cy="179705"/>
                      <wp:effectExtent l="14605" t="0" r="146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18.85pt" to="53.9pt,3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39395</wp:posOffset>
                      </wp:positionV>
                      <wp:extent cx="0" cy="179705"/>
                      <wp:effectExtent l="14605" t="0" r="1460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18.85pt" to="170.65pt,3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96215</wp:posOffset>
                      </wp:positionV>
                      <wp:extent cx="323850" cy="323215"/>
                      <wp:effectExtent l="0" t="0" r="0" b="0"/>
                      <wp:wrapNone/>
                      <wp:docPr id="8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5.45pt;mso-wrap-distance-left:9.05pt;mso-wrap-distance-right:9.05pt;mso-wrap-distance-top:0pt;mso-wrap-distance-bottom:0pt;margin-top:15.45pt;mso-position-vertical-relative:text;margin-left:174.7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оздушной це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0055</wp:posOffset>
                      </wp:positionV>
                      <wp:extent cx="1511300" cy="0"/>
                      <wp:effectExtent l="0" t="14605" r="635" b="146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4.65pt" to="173.7pt,34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55270</wp:posOffset>
                      </wp:positionV>
                      <wp:extent cx="0" cy="179705"/>
                      <wp:effectExtent l="14605" t="0" r="146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0.1pt" to="55.15pt,3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55270</wp:posOffset>
                      </wp:positionV>
                      <wp:extent cx="0" cy="179705"/>
                      <wp:effectExtent l="14605" t="0" r="1460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0.1pt" to="172.65pt,3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158115</wp:posOffset>
                      </wp:positionV>
                      <wp:extent cx="484505" cy="386715"/>
                      <wp:effectExtent l="15240" t="15240" r="14605" b="146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95.85pt;margin-top:12.45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0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 на стрельбу по воздушным целям:</w:t>
            </w:r>
          </w:p>
          <w:p>
            <w:pPr>
              <w:pStyle w:val="Normal"/>
              <w:ind w:lef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jc w:val="center"/>
              <w:rPr/>
            </w:pPr>
            <w:r>
              <w:rPr/>
              <w:t>из пушек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748030</wp:posOffset>
                      </wp:positionV>
                      <wp:extent cx="1511300" cy="0"/>
                      <wp:effectExtent l="0" t="14605" r="635" b="146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58.9pt" to="173.7pt,58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63245</wp:posOffset>
                      </wp:positionV>
                      <wp:extent cx="0" cy="179705"/>
                      <wp:effectExtent l="14605" t="0" r="1460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44.35pt" to="55.15pt,58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563245</wp:posOffset>
                      </wp:positionV>
                      <wp:extent cx="0" cy="179705"/>
                      <wp:effectExtent l="14605" t="0" r="1460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44.35pt" to="172.65pt,58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456565</wp:posOffset>
                      </wp:positionV>
                      <wp:extent cx="484505" cy="386715"/>
                      <wp:effectExtent l="15240" t="15240" r="14605" b="146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61.75pt;margin-top:35.95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596265</wp:posOffset>
                      </wp:positionV>
                      <wp:extent cx="288290" cy="323215"/>
                      <wp:effectExtent l="0" t="0" r="0" b="0"/>
                      <wp:wrapNone/>
                      <wp:docPr id="9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5.45pt;mso-wrap-distance-left:9.05pt;mso-wrap-distance-right:9.05pt;mso-wrap-distance-top:0pt;mso-wrap-distance-bottom:0pt;margin-top:46.95pt;mso-position-vertical-relative:text;margin-left:128.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неуправляемыми ракетам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57835</wp:posOffset>
                      </wp:positionV>
                      <wp:extent cx="1511300" cy="0"/>
                      <wp:effectExtent l="0" t="14605" r="635" b="146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6.05pt" to="173.7pt,36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73050</wp:posOffset>
                      </wp:positionV>
                      <wp:extent cx="0" cy="179705"/>
                      <wp:effectExtent l="14605" t="0" r="146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1.5pt" to="55.15pt,3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73050</wp:posOffset>
                      </wp:positionV>
                      <wp:extent cx="0" cy="179705"/>
                      <wp:effectExtent l="14605" t="0" r="146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1.5pt" to="172.65pt,3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77800</wp:posOffset>
                      </wp:positionV>
                      <wp:extent cx="484505" cy="386715"/>
                      <wp:effectExtent l="15240" t="15240" r="14605" b="146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61.75pt;margin-top:14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89560</wp:posOffset>
                      </wp:positionV>
                      <wp:extent cx="288290" cy="323215"/>
                      <wp:effectExtent l="0" t="0" r="0" b="0"/>
                      <wp:wrapNone/>
                      <wp:docPr id="10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5.45pt;mso-wrap-distance-left:9.05pt;mso-wrap-distance-right:9.05pt;mso-wrap-distance-top:0pt;mso-wrap-distance-bottom:0pt;margin-top:22.8pt;mso-position-vertical-relative:text;margin-left:130.0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управляемыми ракетам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7675</wp:posOffset>
                      </wp:positionV>
                      <wp:extent cx="1511300" cy="0"/>
                      <wp:effectExtent l="0" t="14605" r="635" b="146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5.25pt" to="173.7pt,35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62890</wp:posOffset>
                      </wp:positionV>
                      <wp:extent cx="0" cy="179705"/>
                      <wp:effectExtent l="14605" t="0" r="1460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0.7pt" to="55.15pt,3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62890</wp:posOffset>
                      </wp:positionV>
                      <wp:extent cx="0" cy="179705"/>
                      <wp:effectExtent l="14605" t="0" r="1460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0.7pt" to="172.65pt,3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54305</wp:posOffset>
                      </wp:positionV>
                      <wp:extent cx="484505" cy="386715"/>
                      <wp:effectExtent l="15240" t="15240" r="14605" b="146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61.75pt;margin-top:12.15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81940</wp:posOffset>
                      </wp:positionV>
                      <wp:extent cx="288290" cy="323215"/>
                      <wp:effectExtent l="0" t="0" r="0" b="0"/>
                      <wp:wrapNone/>
                      <wp:docPr id="10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5.45pt;mso-wrap-distance-left:9.05pt;mso-wrap-distance-right:9.05pt;mso-wrap-distance-top:0pt;mso-wrap-distance-bottom:0pt;margin-top:22.2pt;mso-position-vertical-relative:text;margin-left:131.7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ров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7040</wp:posOffset>
                      </wp:positionV>
                      <wp:extent cx="1511300" cy="0"/>
                      <wp:effectExtent l="0" t="14605" r="635" b="146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5.2pt" to="173.7pt,35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62255</wp:posOffset>
                      </wp:positionV>
                      <wp:extent cx="0" cy="179705"/>
                      <wp:effectExtent l="14605" t="0" r="1460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0.65pt" to="55.15pt,34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62255</wp:posOffset>
                      </wp:positionV>
                      <wp:extent cx="0" cy="179705"/>
                      <wp:effectExtent l="14605" t="0" r="1460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0.65pt" to="172.65pt,34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291465</wp:posOffset>
                      </wp:positionV>
                      <wp:extent cx="288290" cy="323215"/>
                      <wp:effectExtent l="0" t="0" r="0" b="0"/>
                      <wp:wrapNone/>
                      <wp:docPr id="1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5.45pt;mso-wrap-distance-left:9.05pt;mso-wrap-distance-right:9.05pt;mso-wrap-distance-top:0pt;mso-wrap-distance-bottom:0pt;margin-top:22.95pt;mso-position-vertical-relative:text;margin-left:106.8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стрельб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66090</wp:posOffset>
                      </wp:positionV>
                      <wp:extent cx="1511300" cy="0"/>
                      <wp:effectExtent l="0" t="14605" r="635" b="146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6.7pt" to="173.7pt,3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81305</wp:posOffset>
                      </wp:positionV>
                      <wp:extent cx="0" cy="179705"/>
                      <wp:effectExtent l="14605" t="0" r="1460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22.15pt" to="55.15pt,36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81305</wp:posOffset>
                      </wp:positionV>
                      <wp:extent cx="0" cy="179705"/>
                      <wp:effectExtent l="14605" t="0" r="1460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2.15pt" to="172.65pt,36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299085</wp:posOffset>
                      </wp:positionV>
                      <wp:extent cx="474980" cy="323215"/>
                      <wp:effectExtent l="0" t="0" r="0" b="0"/>
                      <wp:wrapNone/>
                      <wp:docPr id="1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ФС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5.45pt;mso-wrap-distance-left:9.05pt;mso-wrap-distance-right:9.05pt;mso-wrap-distance-top:0pt;mso-wrap-distance-bottom:0pt;margin-top:23.55pt;mso-position-vertical-relative:text;margin-left:100.9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Ф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 на перехват воздушной цели с атакой: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 xml:space="preserve">в переднюю полусферу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02870</wp:posOffset>
                      </wp:positionV>
                      <wp:extent cx="927100" cy="361950"/>
                      <wp:effectExtent l="14605" t="0" r="635" b="1524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5.95pt;margin-top:8.1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83845</wp:posOffset>
                      </wp:positionV>
                      <wp:extent cx="0" cy="179705"/>
                      <wp:effectExtent l="14605" t="0" r="1460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22.35pt" to="57.1pt,36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78765</wp:posOffset>
                      </wp:positionV>
                      <wp:extent cx="0" cy="179705"/>
                      <wp:effectExtent l="14605" t="0" r="14605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21.95pt" to="172.65pt,36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01600</wp:posOffset>
                      </wp:positionV>
                      <wp:extent cx="929005" cy="363220"/>
                      <wp:effectExtent l="635" t="0" r="14605" b="1524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100.55pt;margin-top:8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344170</wp:posOffset>
                      </wp:positionV>
                      <wp:extent cx="215900" cy="288290"/>
                      <wp:effectExtent l="0" t="0" r="0" b="0"/>
                      <wp:wrapNone/>
                      <wp:docPr id="1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2.7pt;mso-wrap-distance-left:9.05pt;mso-wrap-distance-right:9.05pt;mso-wrap-distance-top:0pt;mso-wrap-distance-bottom:0pt;margin-top:27.1pt;mso-position-vertical-relative:text;margin-left:10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 xml:space="preserve">в заднюю полусферу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00965</wp:posOffset>
                      </wp:positionV>
                      <wp:extent cx="927100" cy="361950"/>
                      <wp:effectExtent l="14605" t="0" r="635" b="152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6pt;margin-top:7.95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81940</wp:posOffset>
                      </wp:positionV>
                      <wp:extent cx="0" cy="179705"/>
                      <wp:effectExtent l="14605" t="0" r="1460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22.2pt" to="57.15pt,36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276860</wp:posOffset>
                      </wp:positionV>
                      <wp:extent cx="0" cy="179705"/>
                      <wp:effectExtent l="14605" t="0" r="1460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21.8pt" to="172.7pt,35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99695</wp:posOffset>
                      </wp:positionV>
                      <wp:extent cx="929005" cy="363220"/>
                      <wp:effectExtent l="635" t="0" r="14605" b="1524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100.6pt;margin-top:7.85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321310</wp:posOffset>
                      </wp:positionV>
                      <wp:extent cx="215900" cy="288290"/>
                      <wp:effectExtent l="0" t="0" r="0" b="0"/>
                      <wp:wrapNone/>
                      <wp:docPr id="1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2.7pt;mso-wrap-distance-left:9.05pt;mso-wrap-distance-right:9.05pt;mso-wrap-distance-top:0pt;mso-wrap-distance-bottom:0pt;margin-top:25.3pt;mso-position-vertical-relative:text;margin-left:10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под большим ракурсо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09855</wp:posOffset>
                      </wp:positionV>
                      <wp:extent cx="927100" cy="361950"/>
                      <wp:effectExtent l="14605" t="0" r="635" b="1524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6pt;margin-top:8.65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90830</wp:posOffset>
                      </wp:positionV>
                      <wp:extent cx="0" cy="179705"/>
                      <wp:effectExtent l="14605" t="0" r="1460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22.9pt" to="57.15pt,3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285750</wp:posOffset>
                      </wp:positionV>
                      <wp:extent cx="0" cy="179705"/>
                      <wp:effectExtent l="14605" t="0" r="1460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22.5pt" to="172.7pt,3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08585</wp:posOffset>
                      </wp:positionV>
                      <wp:extent cx="929005" cy="363220"/>
                      <wp:effectExtent l="635" t="0" r="14605" b="1524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100.6pt;margin-top:8.55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38455</wp:posOffset>
                      </wp:positionV>
                      <wp:extent cx="0" cy="241935"/>
                      <wp:effectExtent l="28575" t="0" r="2857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26.65pt" to="114.75pt,45.65pt" stroked="t" o:allowincell="t" style="position:absolute;flip:y">
                      <v:stroke color="black" weight="284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шара (аэростат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18745</wp:posOffset>
                      </wp:positionV>
                      <wp:extent cx="927100" cy="361950"/>
                      <wp:effectExtent l="14605" t="0" r="635" b="1524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6pt;margin-top:9.35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99720</wp:posOffset>
                      </wp:positionV>
                      <wp:extent cx="0" cy="179705"/>
                      <wp:effectExtent l="14605" t="0" r="1460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23.6pt" to="57.15pt,37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294640</wp:posOffset>
                      </wp:positionV>
                      <wp:extent cx="0" cy="179705"/>
                      <wp:effectExtent l="14605" t="0" r="1460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23.2pt" to="172.7pt,37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7475</wp:posOffset>
                      </wp:positionV>
                      <wp:extent cx="929005" cy="363220"/>
                      <wp:effectExtent l="635" t="0" r="14605" b="1524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100.6pt;margin-top:9.25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62230</wp:posOffset>
                      </wp:positionV>
                      <wp:extent cx="71755" cy="71755"/>
                      <wp:effectExtent l="15240" t="15240" r="14605" b="1460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1pt;margin-top:4.9pt;width:5.6pt;height:5.6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на фоне земли (с указанием ракурс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5725</wp:posOffset>
                      </wp:positionV>
                      <wp:extent cx="927100" cy="361950"/>
                      <wp:effectExtent l="14605" t="0" r="635" b="1524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5.5pt;margin-top:6.75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71475</wp:posOffset>
                      </wp:positionV>
                      <wp:extent cx="0" cy="179705"/>
                      <wp:effectExtent l="14605" t="0" r="1460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29.25pt" to="55.9pt,43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366395</wp:posOffset>
                      </wp:positionV>
                      <wp:extent cx="0" cy="179705"/>
                      <wp:effectExtent l="14605" t="0" r="1460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28.85pt" to="171.45pt,4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84455</wp:posOffset>
                      </wp:positionV>
                      <wp:extent cx="929005" cy="363220"/>
                      <wp:effectExtent l="635" t="0" r="14605" b="1524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99.35pt;margin-top:6.65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535940</wp:posOffset>
                      </wp:positionV>
                      <wp:extent cx="1486535" cy="4445"/>
                      <wp:effectExtent l="15240" t="15240" r="14605" b="1460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5.95pt;margin-top:42.2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перехват низколетящей воздушной цели (с указанием ракурс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63195</wp:posOffset>
                      </wp:positionV>
                      <wp:extent cx="927100" cy="361950"/>
                      <wp:effectExtent l="14605" t="0" r="635" b="152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570">
                                    <a:moveTo>
                                      <a:pt x="0" y="570"/>
                                    </a:moveTo>
                                    <a:lnTo>
                                      <a:pt x="875" y="570"/>
                                    </a:lnTo>
                                    <a:lnTo>
                                      <a:pt x="14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570" path="m0,570l875,570l1460,0e" stroked="t" o:allowincell="t" style="position:absolute;margin-left:56pt;margin-top:12.85pt;width:72.95pt;height:28.4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344170</wp:posOffset>
                      </wp:positionV>
                      <wp:extent cx="0" cy="179705"/>
                      <wp:effectExtent l="14605" t="0" r="1460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27.1pt" to="57.15pt,41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339090</wp:posOffset>
                      </wp:positionV>
                      <wp:extent cx="0" cy="179705"/>
                      <wp:effectExtent l="14605" t="0" r="1460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26.7pt" to="172.7pt,40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61925</wp:posOffset>
                      </wp:positionV>
                      <wp:extent cx="929005" cy="363220"/>
                      <wp:effectExtent l="635" t="635" r="14605" b="152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72">
                                    <a:moveTo>
                                      <a:pt x="1463" y="572"/>
                                    </a:moveTo>
                                    <a:lnTo>
                                      <a:pt x="585" y="57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72" path="m1463,572l585,570l0,0e" stroked="t" o:allowincell="t" style="position:absolute;margin-left:100.6pt;margin-top:12.75pt;width:73.1pt;height:28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435610</wp:posOffset>
                      </wp:positionV>
                      <wp:extent cx="1486535" cy="4445"/>
                      <wp:effectExtent l="15240" t="15240" r="14605" b="1460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7pt;margin-top:34.3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сопровожде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78130</wp:posOffset>
                      </wp:positionV>
                      <wp:extent cx="0" cy="179705"/>
                      <wp:effectExtent l="14605" t="0" r="1460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1.9pt" to="56.65pt,3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73050</wp:posOffset>
                      </wp:positionV>
                      <wp:extent cx="0" cy="179705"/>
                      <wp:effectExtent l="14605" t="0" r="14605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1.5pt" to="172.2pt,3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42595</wp:posOffset>
                      </wp:positionV>
                      <wp:extent cx="1486535" cy="4445"/>
                      <wp:effectExtent l="15240" t="15240" r="14605" b="1460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4.8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27660</wp:posOffset>
                      </wp:positionV>
                      <wp:extent cx="890270" cy="241935"/>
                      <wp:effectExtent l="0" t="635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8pt;margin-top:25.8pt;width:70.05pt;height:1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447675</wp:posOffset>
                      </wp:positionV>
                      <wp:extent cx="252095" cy="0"/>
                      <wp:effectExtent l="0" t="14605" r="0" b="1460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35.25pt" to="106.4pt,35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358140</wp:posOffset>
                      </wp:positionV>
                      <wp:extent cx="0" cy="179705"/>
                      <wp:effectExtent l="14605" t="0" r="1460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28.2pt" to="106.85pt,42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441960</wp:posOffset>
                      </wp:positionV>
                      <wp:extent cx="252095" cy="0"/>
                      <wp:effectExtent l="0" t="14605" r="0" b="1460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34.8pt" to="134.9pt,3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352425</wp:posOffset>
                      </wp:positionV>
                      <wp:extent cx="0" cy="179705"/>
                      <wp:effectExtent l="14605" t="0" r="14605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5pt,27.75pt" to="135.35pt,4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ство в воздухе (самостоятельный поиск – охот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26060</wp:posOffset>
                      </wp:positionV>
                      <wp:extent cx="0" cy="179705"/>
                      <wp:effectExtent l="14605" t="0" r="14605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7.8pt" to="56.65pt,31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20980</wp:posOffset>
                      </wp:positionV>
                      <wp:extent cx="0" cy="179705"/>
                      <wp:effectExtent l="14605" t="0" r="14605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7.4pt" to="172.2pt,31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90525</wp:posOffset>
                      </wp:positionV>
                      <wp:extent cx="1486535" cy="4445"/>
                      <wp:effectExtent l="15240" t="15240" r="14605" b="1460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0.7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44780</wp:posOffset>
                      </wp:positionV>
                      <wp:extent cx="504190" cy="48387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6.75pt;margin-top:11.4pt;width:39.65pt;height:38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47320</wp:posOffset>
                      </wp:positionV>
                      <wp:extent cx="280670" cy="492125"/>
                      <wp:effectExtent l="15240" t="10160" r="7620" b="1333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8080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345">
                                    <a:moveTo>
                                      <a:pt x="0" y="83"/>
                                    </a:moveTo>
                                    <a:cubicBezTo>
                                      <a:pt x="6" y="29"/>
                                      <a:pt x="43" y="3"/>
                                      <a:pt x="88" y="0"/>
                                    </a:cubicBezTo>
                                    <a:cubicBezTo>
                                      <a:pt x="122" y="4"/>
                                      <a:pt x="172" y="21"/>
                                      <a:pt x="172" y="84"/>
                                    </a:cubicBezTo>
                                    <a:cubicBezTo>
                                      <a:pt x="172" y="144"/>
                                      <a:pt x="136" y="171"/>
                                      <a:pt x="88" y="171"/>
                                    </a:cubicBezTo>
                                    <a:cubicBezTo>
                                      <a:pt x="73" y="168"/>
                                      <a:pt x="1" y="183"/>
                                      <a:pt x="1" y="261"/>
                                    </a:cubicBezTo>
                                    <a:cubicBezTo>
                                      <a:pt x="4" y="300"/>
                                      <a:pt x="19" y="333"/>
                                      <a:pt x="76" y="339"/>
                                    </a:cubicBezTo>
                                    <a:cubicBezTo>
                                      <a:pt x="97" y="342"/>
                                      <a:pt x="160" y="345"/>
                                      <a:pt x="175" y="25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,345" path="m0,83c6,29,43,3,88,0c122,4,172,21,172,84c172,144,136,171,88,171c73,168,1,183,1,261c4,300,19,333,76,339c97,342,160,345,175,258e" stroked="t" o:allowincell="t" style="position:absolute;margin-left:105.5pt;margin-top:11.6pt;width:22.05pt;height:38.7pt;mso-wrap-style:none;v-text-anchor:middle;rotation:270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2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оздушный бой при сближении с противником: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на встречных курса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77800</wp:posOffset>
                      </wp:positionV>
                      <wp:extent cx="0" cy="179705"/>
                      <wp:effectExtent l="14605" t="0" r="14605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4pt" to="56.65pt,28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72720</wp:posOffset>
                      </wp:positionV>
                      <wp:extent cx="0" cy="179705"/>
                      <wp:effectExtent l="14605" t="0" r="14605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3.6pt" to="172.2pt,27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42265</wp:posOffset>
                      </wp:positionV>
                      <wp:extent cx="1486535" cy="4445"/>
                      <wp:effectExtent l="15240" t="15240" r="14605" b="1460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6.9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72720</wp:posOffset>
                      </wp:positionV>
                      <wp:extent cx="504190" cy="32385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04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7.1pt;margin-top:13.6pt;width:39.65pt;height:25.45pt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88265</wp:posOffset>
                      </wp:positionV>
                      <wp:extent cx="280670" cy="513715"/>
                      <wp:effectExtent l="9525" t="12065" r="12700" b="1460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09">
                                    <a:moveTo>
                                      <a:pt x="442" y="605"/>
                                    </a:moveTo>
                                    <a:cubicBezTo>
                                      <a:pt x="427" y="726"/>
                                      <a:pt x="337" y="802"/>
                                      <a:pt x="224" y="809"/>
                                    </a:cubicBezTo>
                                    <a:cubicBezTo>
                                      <a:pt x="67" y="801"/>
                                      <a:pt x="8" y="744"/>
                                      <a:pt x="8" y="602"/>
                                    </a:cubicBezTo>
                                    <a:cubicBezTo>
                                      <a:pt x="8" y="468"/>
                                      <a:pt x="99" y="407"/>
                                      <a:pt x="220" y="407"/>
                                    </a:cubicBezTo>
                                    <a:cubicBezTo>
                                      <a:pt x="258" y="414"/>
                                      <a:pt x="439" y="380"/>
                                      <a:pt x="439" y="205"/>
                                    </a:cubicBezTo>
                                    <a:cubicBezTo>
                                      <a:pt x="432" y="117"/>
                                      <a:pt x="398" y="20"/>
                                      <a:pt x="254" y="6"/>
                                    </a:cubicBezTo>
                                    <a:cubicBezTo>
                                      <a:pt x="201" y="0"/>
                                      <a:pt x="38" y="16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09" path="m442,605c427,726,337,802,224,809c67,801,8,744,8,602c8,468,99,407,220,407c258,414,439,380,439,205c432,117,398,20,254,6c201,0,38,16,0,211e" stroked="t" o:allowincell="t" style="position:absolute;margin-left:105.5pt;margin-top:6.95pt;width:22.05pt;height:40.4pt;mso-wrap-style:none;v-text-anchor:middle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325755</wp:posOffset>
                      </wp:positionV>
                      <wp:extent cx="215900" cy="288290"/>
                      <wp:effectExtent l="0" t="0" r="0" b="0"/>
                      <wp:wrapNone/>
                      <wp:docPr id="16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2.7pt;mso-wrap-distance-left:9.05pt;mso-wrap-distance-right:9.05pt;mso-wrap-distance-top:0pt;mso-wrap-distance-bottom:0pt;margin-top:25.65pt;mso-position-vertical-relative:text;margin-left:10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на попутных курса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47320</wp:posOffset>
                      </wp:positionV>
                      <wp:extent cx="0" cy="179705"/>
                      <wp:effectExtent l="14605" t="0" r="14605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1.6pt" to="56.65pt,25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42240</wp:posOffset>
                      </wp:positionV>
                      <wp:extent cx="0" cy="179705"/>
                      <wp:effectExtent l="14605" t="0" r="14605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1.2pt" to="172.2pt,25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11785</wp:posOffset>
                      </wp:positionV>
                      <wp:extent cx="1486535" cy="4445"/>
                      <wp:effectExtent l="15240" t="15240" r="14605" b="1460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4.5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42240</wp:posOffset>
                      </wp:positionV>
                      <wp:extent cx="504190" cy="32385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04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7.1pt;margin-top:11.2pt;width:39.65pt;height:25.45pt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57785</wp:posOffset>
                      </wp:positionV>
                      <wp:extent cx="280670" cy="513715"/>
                      <wp:effectExtent l="9525" t="12065" r="12700" b="1460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09">
                                    <a:moveTo>
                                      <a:pt x="442" y="605"/>
                                    </a:moveTo>
                                    <a:cubicBezTo>
                                      <a:pt x="427" y="726"/>
                                      <a:pt x="337" y="802"/>
                                      <a:pt x="224" y="809"/>
                                    </a:cubicBezTo>
                                    <a:cubicBezTo>
                                      <a:pt x="67" y="801"/>
                                      <a:pt x="8" y="744"/>
                                      <a:pt x="8" y="602"/>
                                    </a:cubicBezTo>
                                    <a:cubicBezTo>
                                      <a:pt x="8" y="468"/>
                                      <a:pt x="99" y="407"/>
                                      <a:pt x="220" y="407"/>
                                    </a:cubicBezTo>
                                    <a:cubicBezTo>
                                      <a:pt x="258" y="414"/>
                                      <a:pt x="439" y="380"/>
                                      <a:pt x="439" y="205"/>
                                    </a:cubicBezTo>
                                    <a:cubicBezTo>
                                      <a:pt x="432" y="117"/>
                                      <a:pt x="398" y="20"/>
                                      <a:pt x="254" y="6"/>
                                    </a:cubicBezTo>
                                    <a:cubicBezTo>
                                      <a:pt x="201" y="0"/>
                                      <a:pt x="38" y="16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09" path="m442,605c427,726,337,802,224,809c67,801,8,744,8,602c8,468,99,407,220,407c258,414,439,380,439,205c432,117,398,20,254,6c201,0,38,16,0,211e" stroked="t" o:allowincell="t" style="position:absolute;margin-left:105.5pt;margin-top:4.55pt;width:22.05pt;height:40.4pt;mso-wrap-style:none;v-text-anchor:middle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295275</wp:posOffset>
                      </wp:positionV>
                      <wp:extent cx="215900" cy="288290"/>
                      <wp:effectExtent l="0" t="0" r="0" b="0"/>
                      <wp:wrapNone/>
                      <wp:docPr id="1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2.7pt;mso-wrap-distance-left:9.05pt;mso-wrap-distance-right:9.05pt;mso-wrap-distance-top:0pt;mso-wrap-distance-bottom:0pt;margin-top:23.25pt;mso-position-vertical-relative:text;margin-left:108.6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на пересекающихся курса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41605</wp:posOffset>
                      </wp:positionV>
                      <wp:extent cx="0" cy="179705"/>
                      <wp:effectExtent l="14605" t="0" r="14605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1.15pt" to="56.65pt,25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36525</wp:posOffset>
                      </wp:positionV>
                      <wp:extent cx="0" cy="179705"/>
                      <wp:effectExtent l="14605" t="0" r="14605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0.75pt" to="172.2pt,2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06070</wp:posOffset>
                      </wp:positionV>
                      <wp:extent cx="1486535" cy="4445"/>
                      <wp:effectExtent l="15240" t="15240" r="14605" b="1460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4.1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36525</wp:posOffset>
                      </wp:positionV>
                      <wp:extent cx="504190" cy="323850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04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7.1pt;margin-top:10.75pt;width:39.65pt;height:25.45pt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52070</wp:posOffset>
                      </wp:positionV>
                      <wp:extent cx="280670" cy="513715"/>
                      <wp:effectExtent l="9525" t="12065" r="12700" b="1460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09">
                                    <a:moveTo>
                                      <a:pt x="442" y="605"/>
                                    </a:moveTo>
                                    <a:cubicBezTo>
                                      <a:pt x="427" y="726"/>
                                      <a:pt x="337" y="802"/>
                                      <a:pt x="224" y="809"/>
                                    </a:cubicBezTo>
                                    <a:cubicBezTo>
                                      <a:pt x="67" y="801"/>
                                      <a:pt x="8" y="744"/>
                                      <a:pt x="8" y="602"/>
                                    </a:cubicBezTo>
                                    <a:cubicBezTo>
                                      <a:pt x="8" y="468"/>
                                      <a:pt x="99" y="407"/>
                                      <a:pt x="220" y="407"/>
                                    </a:cubicBezTo>
                                    <a:cubicBezTo>
                                      <a:pt x="258" y="414"/>
                                      <a:pt x="439" y="380"/>
                                      <a:pt x="439" y="205"/>
                                    </a:cubicBezTo>
                                    <a:cubicBezTo>
                                      <a:pt x="432" y="117"/>
                                      <a:pt x="398" y="20"/>
                                      <a:pt x="254" y="6"/>
                                    </a:cubicBezTo>
                                    <a:cubicBezTo>
                                      <a:pt x="201" y="0"/>
                                      <a:pt x="38" y="16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09" path="m442,605c427,726,337,802,224,809c67,801,8,744,8,602c8,468,99,407,220,407c258,414,439,380,439,205c432,117,398,20,254,6c201,0,38,16,0,211e" stroked="t" o:allowincell="t" style="position:absolute;margin-left:105.5pt;margin-top:4.1pt;width:22.05pt;height:40.4pt;mso-wrap-style:none;v-text-anchor:middle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340995</wp:posOffset>
                      </wp:positionV>
                      <wp:extent cx="0" cy="241935"/>
                      <wp:effectExtent l="28575" t="635" r="28575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26.85pt" to="99.15pt,45.85pt" stroked="t" o:allowincell="t" style="position:absolute;flip:y">
                      <v:stroke color="black" weight="284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тработку дальнего ракетного бо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40970</wp:posOffset>
                      </wp:positionV>
                      <wp:extent cx="0" cy="179705"/>
                      <wp:effectExtent l="14605" t="0" r="14605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1.1pt" to="56.65pt,25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35890</wp:posOffset>
                      </wp:positionV>
                      <wp:extent cx="0" cy="179705"/>
                      <wp:effectExtent l="14605" t="0" r="14605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0.7pt" to="172.2pt,2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05435</wp:posOffset>
                      </wp:positionV>
                      <wp:extent cx="1486535" cy="4445"/>
                      <wp:effectExtent l="15240" t="15240" r="14605" b="1460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4.0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35890</wp:posOffset>
                      </wp:positionV>
                      <wp:extent cx="504190" cy="32385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04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7.1pt;margin-top:10.7pt;width:39.65pt;height:25.45pt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51435</wp:posOffset>
                      </wp:positionV>
                      <wp:extent cx="280670" cy="513715"/>
                      <wp:effectExtent l="9525" t="12065" r="12700" b="1460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09">
                                    <a:moveTo>
                                      <a:pt x="442" y="605"/>
                                    </a:moveTo>
                                    <a:cubicBezTo>
                                      <a:pt x="427" y="726"/>
                                      <a:pt x="337" y="802"/>
                                      <a:pt x="224" y="809"/>
                                    </a:cubicBezTo>
                                    <a:cubicBezTo>
                                      <a:pt x="67" y="801"/>
                                      <a:pt x="8" y="744"/>
                                      <a:pt x="8" y="602"/>
                                    </a:cubicBezTo>
                                    <a:cubicBezTo>
                                      <a:pt x="8" y="468"/>
                                      <a:pt x="99" y="407"/>
                                      <a:pt x="220" y="407"/>
                                    </a:cubicBezTo>
                                    <a:cubicBezTo>
                                      <a:pt x="258" y="414"/>
                                      <a:pt x="439" y="380"/>
                                      <a:pt x="439" y="205"/>
                                    </a:cubicBezTo>
                                    <a:cubicBezTo>
                                      <a:pt x="432" y="117"/>
                                      <a:pt x="398" y="20"/>
                                      <a:pt x="254" y="6"/>
                                    </a:cubicBezTo>
                                    <a:cubicBezTo>
                                      <a:pt x="201" y="0"/>
                                      <a:pt x="38" y="16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09" path="m442,605c427,726,337,802,224,809c67,801,8,744,8,602c8,468,99,407,220,407c258,414,439,380,439,205c432,117,398,20,254,6c201,0,38,16,0,211e" stroked="t" o:allowincell="t" style="position:absolute;margin-left:105.5pt;margin-top:4.05pt;width:22.05pt;height:40.4pt;mso-wrap-style:none;v-text-anchor:middle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88925</wp:posOffset>
                      </wp:positionV>
                      <wp:extent cx="215900" cy="288290"/>
                      <wp:effectExtent l="0" t="0" r="0" b="0"/>
                      <wp:wrapNone/>
                      <wp:docPr id="18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2.7pt;mso-wrap-distance-left:9.05pt;mso-wrap-distance-right:9.05pt;mso-wrap-distance-top:0pt;mso-wrap-distance-bottom:0pt;margin-top:22.75pt;mso-position-vertical-relative:text;margin-left:10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оздушный бой в качестве це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79705</wp:posOffset>
                      </wp:positionV>
                      <wp:extent cx="0" cy="179705"/>
                      <wp:effectExtent l="14605" t="0" r="14605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4.15pt" to="56.65pt,28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74625</wp:posOffset>
                      </wp:positionV>
                      <wp:extent cx="0" cy="179705"/>
                      <wp:effectExtent l="14605" t="0" r="1460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3.75pt" to="172.2pt,27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44170</wp:posOffset>
                      </wp:positionV>
                      <wp:extent cx="1486535" cy="4445"/>
                      <wp:effectExtent l="15240" t="15240" r="14605" b="1460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7.1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74625</wp:posOffset>
                      </wp:positionV>
                      <wp:extent cx="504190" cy="323850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04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7.2pt;margin-top:13.75pt;width:39.65pt;height:25.45pt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90170</wp:posOffset>
                      </wp:positionV>
                      <wp:extent cx="280670" cy="513715"/>
                      <wp:effectExtent l="9525" t="12065" r="12700" b="1460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09">
                                    <a:moveTo>
                                      <a:pt x="442" y="605"/>
                                    </a:moveTo>
                                    <a:cubicBezTo>
                                      <a:pt x="427" y="726"/>
                                      <a:pt x="337" y="802"/>
                                      <a:pt x="224" y="809"/>
                                    </a:cubicBezTo>
                                    <a:cubicBezTo>
                                      <a:pt x="67" y="801"/>
                                      <a:pt x="8" y="744"/>
                                      <a:pt x="8" y="602"/>
                                    </a:cubicBezTo>
                                    <a:cubicBezTo>
                                      <a:pt x="8" y="468"/>
                                      <a:pt x="99" y="407"/>
                                      <a:pt x="220" y="407"/>
                                    </a:cubicBezTo>
                                    <a:cubicBezTo>
                                      <a:pt x="258" y="414"/>
                                      <a:pt x="439" y="380"/>
                                      <a:pt x="439" y="205"/>
                                    </a:cubicBezTo>
                                    <a:cubicBezTo>
                                      <a:pt x="432" y="117"/>
                                      <a:pt x="398" y="20"/>
                                      <a:pt x="254" y="6"/>
                                    </a:cubicBezTo>
                                    <a:cubicBezTo>
                                      <a:pt x="201" y="0"/>
                                      <a:pt x="38" y="16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09" path="m442,605c427,726,337,802,224,809c67,801,8,744,8,602c8,468,99,407,220,407c258,414,439,380,439,205c432,117,398,20,254,6c201,0,38,16,0,211e" stroked="t" o:allowincell="t" style="position:absolute;margin-left:135.6pt;margin-top:7.1pt;width:22.05pt;height:40.4pt;mso-wrap-style:none;v-text-anchor:middle">
                      <v:fill o:detectmouseclick="t" on="false"/>
                      <v:stroke color="black" weight="2844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78105</wp:posOffset>
                      </wp:positionV>
                      <wp:extent cx="484505" cy="386715"/>
                      <wp:effectExtent l="15240" t="15240" r="14605" b="1460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67.85pt;margin-top:6.15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оевое маневриров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31775</wp:posOffset>
                      </wp:positionV>
                      <wp:extent cx="0" cy="179705"/>
                      <wp:effectExtent l="14605" t="0" r="14605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8.25pt" to="56.65pt,32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26695</wp:posOffset>
                      </wp:positionV>
                      <wp:extent cx="0" cy="179705"/>
                      <wp:effectExtent l="14605" t="0" r="14605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7.85pt" to="172.2pt,31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96240</wp:posOffset>
                      </wp:positionV>
                      <wp:extent cx="1486535" cy="4445"/>
                      <wp:effectExtent l="15240" t="15240" r="14605" b="1460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1.2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50495</wp:posOffset>
                      </wp:positionV>
                      <wp:extent cx="496570" cy="483870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.8pt;margin-top:11.85pt;width:39.05pt;height:38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62890</wp:posOffset>
                      </wp:positionV>
                      <wp:extent cx="514350" cy="273685"/>
                      <wp:effectExtent l="14605" t="15240" r="15240" b="1460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31">
                                    <a:moveTo>
                                      <a:pt x="0" y="214"/>
                                    </a:moveTo>
                                    <a:cubicBezTo>
                                      <a:pt x="9" y="128"/>
                                      <a:pt x="76" y="0"/>
                                      <a:pt x="218" y="0"/>
                                    </a:cubicBezTo>
                                    <a:cubicBezTo>
                                      <a:pt x="352" y="0"/>
                                      <a:pt x="413" y="91"/>
                                      <a:pt x="413" y="212"/>
                                    </a:cubicBezTo>
                                    <a:cubicBezTo>
                                      <a:pt x="406" y="250"/>
                                      <a:pt x="440" y="431"/>
                                      <a:pt x="615" y="431"/>
                                    </a:cubicBezTo>
                                    <a:cubicBezTo>
                                      <a:pt x="703" y="424"/>
                                      <a:pt x="796" y="358"/>
                                      <a:pt x="810" y="21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31" path="m0,214c9,128,76,0,218,0c352,0,413,91,413,212c406,250,440,431,615,431c703,424,796,358,810,214e" stroked="t" o:allowincell="t" style="position:absolute;margin-left:68.75pt;margin-top:20.7pt;width:40.45pt;height:21.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ретрансляцию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19075</wp:posOffset>
                      </wp:positionV>
                      <wp:extent cx="0" cy="179705"/>
                      <wp:effectExtent l="14605" t="0" r="14605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7.25pt" to="56.65pt,31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13995</wp:posOffset>
                      </wp:positionV>
                      <wp:extent cx="0" cy="179705"/>
                      <wp:effectExtent l="14605" t="0" r="14605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6.85pt" to="172.2pt,30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83540</wp:posOffset>
                      </wp:positionV>
                      <wp:extent cx="1486535" cy="4445"/>
                      <wp:effectExtent l="15240" t="15240" r="14605" b="1460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0.2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0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04140</wp:posOffset>
                      </wp:positionV>
                      <wp:extent cx="467995" cy="483870"/>
                      <wp:effectExtent l="635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6.85pt;margin-top:8.2pt;width:36.8pt;height:38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02235</wp:posOffset>
                      </wp:positionV>
                      <wp:extent cx="444500" cy="483870"/>
                      <wp:effectExtent l="14605" t="14605" r="28575" b="1460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762">
                                    <a:moveTo>
                                      <a:pt x="0" y="76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00" y="762"/>
                                    </a:lnTo>
                                    <a:lnTo>
                                      <a:pt x="70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762" path="m0,762l0,0l700,762l700,0e" stroked="t" o:allowincell="t" style="position:absolute;margin-left:97.75pt;margin-top:8.05pt;width:34.95pt;height:38.0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постановку поме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69240</wp:posOffset>
                      </wp:positionV>
                      <wp:extent cx="0" cy="179705"/>
                      <wp:effectExtent l="14605" t="0" r="14605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1.2pt" to="56.65pt,35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64160</wp:posOffset>
                      </wp:positionV>
                      <wp:extent cx="0" cy="179705"/>
                      <wp:effectExtent l="14605" t="0" r="14605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0.8pt" to="172.2pt,3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33705</wp:posOffset>
                      </wp:positionV>
                      <wp:extent cx="1486535" cy="4445"/>
                      <wp:effectExtent l="15240" t="15240" r="14605" b="1460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4.1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1915</wp:posOffset>
                      </wp:positionV>
                      <wp:extent cx="77470" cy="351790"/>
                      <wp:effectExtent l="10160" t="0" r="28575" b="1524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554">
                                    <a:moveTo>
                                      <a:pt x="9" y="554"/>
                                    </a:moveTo>
                                    <a:cubicBezTo>
                                      <a:pt x="9" y="490"/>
                                      <a:pt x="0" y="291"/>
                                      <a:pt x="17" y="255"/>
                                    </a:cubicBezTo>
                                    <a:lnTo>
                                      <a:pt x="122" y="420"/>
                                    </a:lnTo>
                                    <a:lnTo>
                                      <a:pt x="12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554" path="m9,554c9,490,0,291,17,255l122,420l122,0e" stroked="t" o:allowincell="t" style="position:absolute;margin-left:75.75pt;margin-top:6.45pt;width:6.05pt;height:27.6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оевое применение в условиях радиопоме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78130</wp:posOffset>
                      </wp:positionV>
                      <wp:extent cx="0" cy="179705"/>
                      <wp:effectExtent l="14605" t="0" r="14605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1.9pt" to="56.65pt,3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73050</wp:posOffset>
                      </wp:positionV>
                      <wp:extent cx="0" cy="179705"/>
                      <wp:effectExtent l="14605" t="0" r="14605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1.5pt" to="172.2pt,3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42595</wp:posOffset>
                      </wp:positionV>
                      <wp:extent cx="1486535" cy="4445"/>
                      <wp:effectExtent l="15240" t="15240" r="14605" b="1460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4.8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6360</wp:posOffset>
                      </wp:positionV>
                      <wp:extent cx="77470" cy="351790"/>
                      <wp:effectExtent l="28575" t="15240" r="1016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74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554">
                                    <a:moveTo>
                                      <a:pt x="9" y="554"/>
                                    </a:moveTo>
                                    <a:cubicBezTo>
                                      <a:pt x="9" y="490"/>
                                      <a:pt x="0" y="291"/>
                                      <a:pt x="17" y="255"/>
                                    </a:cubicBezTo>
                                    <a:lnTo>
                                      <a:pt x="122" y="420"/>
                                    </a:lnTo>
                                    <a:lnTo>
                                      <a:pt x="12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554" path="m9,554c9,490,0,291,17,255l122,420l122,0e" stroked="t" o:allowincell="t" style="position:absolute;margin-left:75.75pt;margin-top:6.8pt;width:6.05pt;height:27.65pt;flip:xy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 на боевое применение по наземной цели: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горизонтального поле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60350</wp:posOffset>
                      </wp:positionV>
                      <wp:extent cx="0" cy="179705"/>
                      <wp:effectExtent l="14605" t="0" r="14605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0.5pt" to="56.65pt,3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55270</wp:posOffset>
                      </wp:positionV>
                      <wp:extent cx="0" cy="179705"/>
                      <wp:effectExtent l="14605" t="0" r="14605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0.1pt" to="172.2pt,3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24815</wp:posOffset>
                      </wp:positionV>
                      <wp:extent cx="1486535" cy="4445"/>
                      <wp:effectExtent l="15240" t="15240" r="14605" b="1460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3.4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287655</wp:posOffset>
                      </wp:positionV>
                      <wp:extent cx="444500" cy="241935"/>
                      <wp:effectExtent l="0" t="635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6.75pt;margin-top:22.65pt;width:34.95pt;height:1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пикир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82575</wp:posOffset>
                      </wp:positionV>
                      <wp:extent cx="0" cy="179705"/>
                      <wp:effectExtent l="14605" t="0" r="14605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2.25pt" to="56.65pt,36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77495</wp:posOffset>
                      </wp:positionV>
                      <wp:extent cx="0" cy="179705"/>
                      <wp:effectExtent l="14605" t="0" r="14605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1.85pt" to="172.2pt,35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47040</wp:posOffset>
                      </wp:positionV>
                      <wp:extent cx="1486535" cy="4445"/>
                      <wp:effectExtent l="15240" t="15240" r="14605" b="1460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5.2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407670</wp:posOffset>
                      </wp:positionV>
                      <wp:extent cx="289560" cy="241935"/>
                      <wp:effectExtent l="0" t="635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1.95pt;margin-top:32.1pt;width:22.75pt;height:1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443865</wp:posOffset>
                      </wp:positionV>
                      <wp:extent cx="232410" cy="223520"/>
                      <wp:effectExtent l="14605" t="14605" r="0" b="63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52">
                                    <a:moveTo>
                                      <a:pt x="0" y="0"/>
                                    </a:moveTo>
                                    <a:lnTo>
                                      <a:pt x="366" y="35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352" path="m0,0l366,352e" stroked="t" o:allowincell="t" style="position:absolute;margin-left:100.65pt;margin-top:34.95pt;width:18.25pt;height:17.55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боевого разворо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91465</wp:posOffset>
                      </wp:positionV>
                      <wp:extent cx="0" cy="179705"/>
                      <wp:effectExtent l="14605" t="0" r="14605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2.95pt" to="56.65pt,37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86385</wp:posOffset>
                      </wp:positionV>
                      <wp:extent cx="0" cy="179705"/>
                      <wp:effectExtent l="14605" t="0" r="14605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2.55pt" to="172.2pt,36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55930</wp:posOffset>
                      </wp:positionV>
                      <wp:extent cx="1486535" cy="4445"/>
                      <wp:effectExtent l="15240" t="15240" r="14605" b="1460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5.9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407035</wp:posOffset>
                      </wp:positionV>
                      <wp:extent cx="266700" cy="107950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3.75pt;margin-top:32.05pt;width:20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77165</wp:posOffset>
                      </wp:positionV>
                      <wp:extent cx="175260" cy="287655"/>
                      <wp:effectExtent l="10795" t="14605" r="4445" b="825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453">
                                    <a:moveTo>
                                      <a:pt x="6" y="443"/>
                                    </a:moveTo>
                                    <a:cubicBezTo>
                                      <a:pt x="195" y="453"/>
                                      <a:pt x="237" y="396"/>
                                      <a:pt x="257" y="250"/>
                                    </a:cubicBezTo>
                                    <a:cubicBezTo>
                                      <a:pt x="276" y="120"/>
                                      <a:pt x="182" y="3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,453" path="m6,443c195,453,237,396,257,250c276,120,182,32,0,0e" stroked="t" o:allowincell="t" style="position:absolute;margin-left:103.35pt;margin-top:13.95pt;width:13.75pt;height:22.6pt;mso-wrap-style:none;v-text-anchor:middle">
                      <v:fill o:detectmouseclick="t" on="false"/>
                      <v:stroke color="black" weight="284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пикирования после выполнения горк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71780</wp:posOffset>
                      </wp:positionV>
                      <wp:extent cx="0" cy="179705"/>
                      <wp:effectExtent l="14605" t="0" r="14605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1.4pt" to="56.65pt,35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66700</wp:posOffset>
                      </wp:positionV>
                      <wp:extent cx="0" cy="179705"/>
                      <wp:effectExtent l="14605" t="0" r="14605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1pt" to="172.2pt,35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36245</wp:posOffset>
                      </wp:positionV>
                      <wp:extent cx="1486535" cy="4445"/>
                      <wp:effectExtent l="15240" t="15240" r="14605" b="1460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4.3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392430</wp:posOffset>
                      </wp:positionV>
                      <wp:extent cx="355600" cy="107950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1.15pt;margin-top:30.9pt;width:27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86690</wp:posOffset>
                      </wp:positionV>
                      <wp:extent cx="340995" cy="244475"/>
                      <wp:effectExtent l="15240" t="15240" r="0" b="1397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385">
                                    <a:moveTo>
                                      <a:pt x="0" y="385"/>
                                    </a:moveTo>
                                    <a:lnTo>
                                      <a:pt x="327" y="0"/>
                                    </a:lnTo>
                                    <a:lnTo>
                                      <a:pt x="537" y="25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385" path="m0,385l327,0l537,255e" stroked="t" o:allowincell="t" style="position:absolute;margin-left:100.65pt;margin-top:14.7pt;width:26.8pt;height:19.2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кабрирования с углами до 45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69875</wp:posOffset>
                      </wp:positionV>
                      <wp:extent cx="0" cy="179705"/>
                      <wp:effectExtent l="14605" t="0" r="14605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1.25pt" to="56.65pt,35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64795</wp:posOffset>
                      </wp:positionV>
                      <wp:extent cx="0" cy="179705"/>
                      <wp:effectExtent l="14605" t="0" r="14605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0.85pt" to="172.2pt,34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34340</wp:posOffset>
                      </wp:positionV>
                      <wp:extent cx="1486535" cy="4445"/>
                      <wp:effectExtent l="15240" t="15240" r="14605" b="1460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4.2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390525</wp:posOffset>
                      </wp:positionV>
                      <wp:extent cx="355600" cy="107950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1.15pt;margin-top:30.75pt;width:27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3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84785</wp:posOffset>
                      </wp:positionV>
                      <wp:extent cx="207645" cy="244475"/>
                      <wp:effectExtent l="15240" t="635" r="0" b="1397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385">
                                    <a:moveTo>
                                      <a:pt x="0" y="385"/>
                                    </a:moveTo>
                                    <a:lnTo>
                                      <a:pt x="327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,385" path="m0,385l327,0e" stroked="t" o:allowincell="t" style="position:absolute;margin-left:100.65pt;margin-top:14.55pt;width:16.3pt;height:19.2pt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кабрирования с углами более 45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50190</wp:posOffset>
                      </wp:positionV>
                      <wp:extent cx="0" cy="179705"/>
                      <wp:effectExtent l="14605" t="0" r="14605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9.7pt" to="56.65pt,33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45110</wp:posOffset>
                      </wp:positionV>
                      <wp:extent cx="0" cy="179705"/>
                      <wp:effectExtent l="14605" t="0" r="14605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9.3pt" to="172.2pt,33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14655</wp:posOffset>
                      </wp:positionV>
                      <wp:extent cx="1486535" cy="4445"/>
                      <wp:effectExtent l="15240" t="15240" r="14605" b="1460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2.6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370840</wp:posOffset>
                      </wp:positionV>
                      <wp:extent cx="355600" cy="107950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1.15pt;margin-top:29.2pt;width:27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65100</wp:posOffset>
                      </wp:positionV>
                      <wp:extent cx="207645" cy="244475"/>
                      <wp:effectExtent l="0" t="635" r="14605" b="1397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72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385">
                                    <a:moveTo>
                                      <a:pt x="0" y="385"/>
                                    </a:moveTo>
                                    <a:lnTo>
                                      <a:pt x="327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,385" path="m0,385l327,0e" stroked="t" o:allowincell="t" style="position:absolute;margin-left:84.15pt;margin-top:13pt;width:16.3pt;height:19.2pt;flip:x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/>
              <w:t>с петли Нестеров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49555</wp:posOffset>
                      </wp:positionV>
                      <wp:extent cx="0" cy="179705"/>
                      <wp:effectExtent l="14605" t="0" r="14605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9.65pt" to="56.65pt,3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44475</wp:posOffset>
                      </wp:positionV>
                      <wp:extent cx="0" cy="179705"/>
                      <wp:effectExtent l="14605" t="0" r="14605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9.25pt" to="172.2pt,33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14020</wp:posOffset>
                      </wp:positionV>
                      <wp:extent cx="1486535" cy="4445"/>
                      <wp:effectExtent l="15240" t="15240" r="14605" b="1460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2.6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2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370205</wp:posOffset>
                      </wp:positionV>
                      <wp:extent cx="179705" cy="107950"/>
                      <wp:effectExtent l="635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0.9pt;margin-top:29.15pt;width:14.1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03200</wp:posOffset>
                      </wp:positionV>
                      <wp:extent cx="215900" cy="215900"/>
                      <wp:effectExtent l="14605" t="14605" r="15240" b="1524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.35pt;margin-top:16pt;width:16.95pt;height:16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4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65125</wp:posOffset>
                      </wp:positionV>
                      <wp:extent cx="207645" cy="244475"/>
                      <wp:effectExtent l="15240" t="14605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772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385">
                                    <a:moveTo>
                                      <a:pt x="0" y="385"/>
                                    </a:moveTo>
                                    <a:lnTo>
                                      <a:pt x="327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,385" path="m0,385l327,0e" stroked="t" o:allowincell="t" style="position:absolute;margin-left:105.25pt;margin-top:28.75pt;width:16.3pt;height:19.2pt;flip:y;mso-wrap-style:none;v-text-anchor:middle">
                      <v:fill o:detectmouseclick="t" on="false"/>
                      <v:stroke color="black" weight="284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тическое бомбомет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60350</wp:posOffset>
                      </wp:positionV>
                      <wp:extent cx="0" cy="179705"/>
                      <wp:effectExtent l="14605" t="0" r="14605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0.5pt" to="56.65pt,3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55270</wp:posOffset>
                      </wp:positionV>
                      <wp:extent cx="0" cy="179705"/>
                      <wp:effectExtent l="14605" t="0" r="14605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0.1pt" to="172.2pt,3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24815</wp:posOffset>
                      </wp:positionV>
                      <wp:extent cx="1486535" cy="4445"/>
                      <wp:effectExtent l="15240" t="15240" r="14605" b="1460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3.4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276225</wp:posOffset>
                      </wp:positionV>
                      <wp:extent cx="474980" cy="323215"/>
                      <wp:effectExtent l="0" t="0" r="0" b="0"/>
                      <wp:wrapNone/>
                      <wp:docPr id="2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ТБ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5.45pt;mso-wrap-distance-left:9.05pt;mso-wrap-distance-right:9.05pt;mso-wrap-distance-top:0pt;mso-wrap-distance-bottom:0pt;margin-top:21.75pt;mso-position-vertical-relative:text;margin-left:97.3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Т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бомбомет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59715</wp:posOffset>
                      </wp:positionV>
                      <wp:extent cx="0" cy="179705"/>
                      <wp:effectExtent l="14605" t="0" r="14605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0.45pt" to="56.65pt,34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54635</wp:posOffset>
                      </wp:positionV>
                      <wp:extent cx="0" cy="179705"/>
                      <wp:effectExtent l="14605" t="0" r="14605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20.05pt" to="172.2pt,34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24180</wp:posOffset>
                      </wp:positionV>
                      <wp:extent cx="1486535" cy="4445"/>
                      <wp:effectExtent l="15240" t="15240" r="14605" b="1460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3.4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73685</wp:posOffset>
                      </wp:positionV>
                      <wp:extent cx="474980" cy="323215"/>
                      <wp:effectExtent l="0" t="0" r="0" b="0"/>
                      <wp:wrapNone/>
                      <wp:docPr id="2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ФБ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5.45pt;mso-wrap-distance-left:9.05pt;mso-wrap-distance-right:9.05pt;mso-wrap-distance-top:0pt;mso-wrap-distance-bottom:0pt;margin-top:21.55pt;mso-position-vertical-relative:text;margin-left:97.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Ф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свещение це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48285</wp:posOffset>
                      </wp:positionV>
                      <wp:extent cx="0" cy="179705"/>
                      <wp:effectExtent l="14605" t="0" r="14605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9.55pt" to="56.65pt,3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43205</wp:posOffset>
                      </wp:positionV>
                      <wp:extent cx="0" cy="179705"/>
                      <wp:effectExtent l="14605" t="0" r="14605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9.15pt" to="172.2pt,33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12750</wp:posOffset>
                      </wp:positionV>
                      <wp:extent cx="1486535" cy="4445"/>
                      <wp:effectExtent l="15240" t="15240" r="14605" b="1460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2.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226695</wp:posOffset>
                      </wp:positionV>
                      <wp:extent cx="179705" cy="438785"/>
                      <wp:effectExtent l="18415" t="15240" r="20955" b="1460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438840"/>
                                <a:chOff x="0" y="0"/>
                                <a:chExt cx="17964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6720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97920"/>
                                  <a:ext cx="176400" cy="241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17.85pt;width:14.15pt;height:34.6pt" coordorigin="2083,357" coordsize="283,692">
                      <v:oval id="shape_0" fillcolor="white" stroked="t" o:allowincell="t" style="position:absolute;left:2083;top:357;width:282;height:28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174;top:935;width:112;height:11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087;top:511;width:277;height:380;flip:y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бозначение це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35585</wp:posOffset>
                      </wp:positionV>
                      <wp:extent cx="0" cy="179705"/>
                      <wp:effectExtent l="14605" t="0" r="14605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8.55pt" to="56.65pt,32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30505</wp:posOffset>
                      </wp:positionV>
                      <wp:extent cx="0" cy="179705"/>
                      <wp:effectExtent l="14605" t="0" r="1460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8.15pt" to="172.2pt,32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400050</wp:posOffset>
                      </wp:positionV>
                      <wp:extent cx="1486535" cy="4445"/>
                      <wp:effectExtent l="15240" t="15240" r="14605" b="1460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1.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81940</wp:posOffset>
                      </wp:positionV>
                      <wp:extent cx="533400" cy="241935"/>
                      <wp:effectExtent l="14605" t="15240" r="15240" b="1460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75pt;margin-top:22.2pt;width:41.95pt;height:19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352425</wp:posOffset>
                      </wp:positionV>
                      <wp:extent cx="107950" cy="103505"/>
                      <wp:effectExtent l="10795" t="10160" r="10795" b="1016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" cy="103680"/>
                                <a:chOff x="0" y="0"/>
                                <a:chExt cx="108000" cy="10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101520" cy="10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01520" cy="10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55pt;margin-top:27.8pt;width:8.5pt;height:8.1pt" coordorigin="2131,556" coordsize="170,162">
                      <v:line id="shape_0" from="2141,555" to="2300,71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1,557" to="2290,71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2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оздушную разведку визуальную (В), с применением оптико-электронных средств (Ф), с применением радиоэлектронных средств (Р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82245</wp:posOffset>
                      </wp:positionV>
                      <wp:extent cx="1511300" cy="438150"/>
                      <wp:effectExtent l="14605" t="14605" r="15240" b="1524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690">
                                    <a:moveTo>
                                      <a:pt x="0" y="397"/>
                                    </a:moveTo>
                                    <a:lnTo>
                                      <a:pt x="244" y="390"/>
                                    </a:lnTo>
                                    <a:lnTo>
                                      <a:pt x="439" y="0"/>
                                    </a:lnTo>
                                    <a:lnTo>
                                      <a:pt x="844" y="690"/>
                                    </a:lnTo>
                                    <a:lnTo>
                                      <a:pt x="992" y="398"/>
                                    </a:lnTo>
                                    <a:lnTo>
                                      <a:pt x="2380" y="397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690" path="m0,397l244,390l439,0l844,690l992,398l2380,397e" stroked="t" o:allowincell="t" style="position:absolute;margin-left:54.75pt;margin-top:14.35pt;width:118.95pt;height:34.4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49555</wp:posOffset>
                      </wp:positionV>
                      <wp:extent cx="0" cy="179705"/>
                      <wp:effectExtent l="14605" t="0" r="14605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19.65pt" to="55.15pt,3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251460</wp:posOffset>
                      </wp:positionV>
                      <wp:extent cx="0" cy="179705"/>
                      <wp:effectExtent l="14605" t="0" r="14605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9.8pt" to="172.75pt,33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50825</wp:posOffset>
                      </wp:positionV>
                      <wp:extent cx="266700" cy="323215"/>
                      <wp:effectExtent l="0" t="0" r="0" b="0"/>
                      <wp:wrapNone/>
                      <wp:docPr id="2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45pt;mso-wrap-distance-left:9.05pt;mso-wrap-distance-right:9.05pt;mso-wrap-distance-top:0pt;mso-wrap-distance-bottom:0pt;margin-top:19.75pt;mso-position-vertical-relative:text;margin-left:127.3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уксировку воздушной мишени (планер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385445</wp:posOffset>
                      </wp:positionV>
                      <wp:extent cx="711200" cy="0"/>
                      <wp:effectExtent l="635" t="14605" r="0" b="1460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30.35pt" to="112.2pt,3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19710</wp:posOffset>
                      </wp:positionV>
                      <wp:extent cx="0" cy="179705"/>
                      <wp:effectExtent l="14605" t="0" r="14605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7.3pt" to="56pt,3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219710</wp:posOffset>
                      </wp:positionV>
                      <wp:extent cx="0" cy="179705"/>
                      <wp:effectExtent l="14605" t="0" r="14605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7.3pt" to="172.75pt,3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24460</wp:posOffset>
                      </wp:positionV>
                      <wp:extent cx="484505" cy="386715"/>
                      <wp:effectExtent l="15240" t="15240" r="14605" b="1460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762">
                                    <a:moveTo>
                                      <a:pt x="0" y="762"/>
                                    </a:moveTo>
                                    <a:lnTo>
                                      <a:pt x="280" y="0"/>
                                    </a:lnTo>
                                    <a:lnTo>
                                      <a:pt x="560" y="762"/>
                                    </a:lnTo>
                                    <a:lnTo>
                                      <a:pt x="0" y="7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762" path="m0,762l280,0l560,762l0,762xe" fillcolor="white" stroked="t" o:allowincell="t" style="position:absolute;margin-left:61.85pt;margin-top:9.8pt;width:38.1pt;height:30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85445</wp:posOffset>
                      </wp:positionV>
                      <wp:extent cx="622300" cy="0"/>
                      <wp:effectExtent l="0" t="14605" r="0" b="1460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30.35pt" to="172.95pt,3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74955</wp:posOffset>
                      </wp:positionV>
                      <wp:extent cx="0" cy="241935"/>
                      <wp:effectExtent l="14605" t="0" r="14605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1.65pt" to="111.75pt,40.6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под шторк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50495</wp:posOffset>
                      </wp:positionV>
                      <wp:extent cx="1511300" cy="495300"/>
                      <wp:effectExtent l="9525" t="14605" r="0" b="444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495360"/>
                                <a:chOff x="0" y="0"/>
                                <a:chExt cx="1511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040" y="0"/>
                                  <a:ext cx="115560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246960"/>
                                  <a:ext cx="1244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7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507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5pt;margin-top:11.85pt;width:118.95pt;height:39pt" coordorigin="1125,237" coordsize="2379,780">
                      <v:oval id="shape_0" fillcolor="white" stroked="t" o:allowincell="t" style="position:absolute;left:1402;top:237;width:1819;height:76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t" o:allowincell="t" style="position:absolute;left:1318;top:626;width:1959;height:390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125,612" to="3504,61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3,317" to="1133,5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68,317" to="3468,5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635</wp:posOffset>
                      </wp:positionV>
                      <wp:extent cx="396240" cy="396240"/>
                      <wp:effectExtent l="10160" t="635" r="0" b="1016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360" cy="39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0pt" to="134.9pt,31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вертолета по стартовым огня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84150</wp:posOffset>
                      </wp:positionV>
                      <wp:extent cx="0" cy="179705"/>
                      <wp:effectExtent l="14605" t="0" r="14605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4.5pt" to="56.65pt,28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79070</wp:posOffset>
                      </wp:positionV>
                      <wp:extent cx="0" cy="179705"/>
                      <wp:effectExtent l="14605" t="0" r="14605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4.1pt" to="172.2pt,28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48615</wp:posOffset>
                      </wp:positionV>
                      <wp:extent cx="1486535" cy="4445"/>
                      <wp:effectExtent l="15240" t="15240" r="14605" b="1460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7.45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98120</wp:posOffset>
                      </wp:positionV>
                      <wp:extent cx="474980" cy="323215"/>
                      <wp:effectExtent l="0" t="0" r="0" b="0"/>
                      <wp:wrapNone/>
                      <wp:docPr id="2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СО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5.45pt;mso-wrap-distance-left:9.05pt;mso-wrap-distance-right:9.05pt;mso-wrap-distance-top:0pt;mso-wrap-distance-bottom:0pt;margin-top:15.6pt;mso-position-vertical-relative:text;margin-left:97.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С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с посадкой на площадке вне аэродро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29235</wp:posOffset>
                      </wp:positionV>
                      <wp:extent cx="0" cy="179705"/>
                      <wp:effectExtent l="14605" t="0" r="14605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8.05pt" to="56.65pt,32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24155</wp:posOffset>
                      </wp:positionV>
                      <wp:extent cx="0" cy="179705"/>
                      <wp:effectExtent l="14605" t="0" r="14605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7.65pt" to="172.2pt,31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93700</wp:posOffset>
                      </wp:positionV>
                      <wp:extent cx="1486535" cy="4445"/>
                      <wp:effectExtent l="15240" t="15240" r="14605" b="1460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31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272415</wp:posOffset>
                      </wp:positionV>
                      <wp:extent cx="504825" cy="241935"/>
                      <wp:effectExtent l="15240" t="15240" r="13970" b="1397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25pt;margin-top:21.45pt;width:39.7pt;height:19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98780</wp:posOffset>
                      </wp:positionV>
                      <wp:extent cx="252095" cy="0"/>
                      <wp:effectExtent l="0" t="14605" r="0" b="1460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pt,31.4pt" to="125.2pt,3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9245</wp:posOffset>
                      </wp:positionV>
                      <wp:extent cx="0" cy="179705"/>
                      <wp:effectExtent l="14605" t="0" r="14605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24.35pt" to="125.65pt,38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корректирование артиллерийского или ракетного огн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74625</wp:posOffset>
                      </wp:positionV>
                      <wp:extent cx="0" cy="179705"/>
                      <wp:effectExtent l="14605" t="0" r="14605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3.75pt" to="56.65pt,27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69545</wp:posOffset>
                      </wp:positionV>
                      <wp:extent cx="0" cy="179705"/>
                      <wp:effectExtent l="14605" t="0" r="14605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13.35pt" to="172.2pt,27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39090</wp:posOffset>
                      </wp:positionV>
                      <wp:extent cx="1486535" cy="4445"/>
                      <wp:effectExtent l="15240" t="15240" r="14605" b="1460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1" h="7">
                                    <a:moveTo>
                                      <a:pt x="0" y="7"/>
                                    </a:moveTo>
                                    <a:lnTo>
                                      <a:pt x="2341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1,7" path="m0,7l2341,0e" stroked="t" o:allowincell="t" style="position:absolute;margin-left:56.7pt;margin-top:26.7pt;width:117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240665</wp:posOffset>
                      </wp:positionV>
                      <wp:extent cx="336550" cy="241935"/>
                      <wp:effectExtent l="0" t="635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5.25pt;margin-top:18.95pt;width:26.45pt;height:1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264160</wp:posOffset>
                      </wp:positionV>
                      <wp:extent cx="0" cy="179705"/>
                      <wp:effectExtent l="14605" t="0" r="14605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0.8pt" to="117.65pt,3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4805</wp:posOffset>
                      </wp:positionV>
                      <wp:extent cx="179705" cy="0"/>
                      <wp:effectExtent l="0" t="14605" r="0" b="1460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7.15pt" to="124.75pt,27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уксировку шнуроукладчик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70180</wp:posOffset>
                      </wp:positionV>
                      <wp:extent cx="1490980" cy="241935"/>
                      <wp:effectExtent l="15240" t="15240" r="14605" b="1460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1120" cy="241920"/>
                                <a:chOff x="0" y="0"/>
                                <a:chExt cx="1491120" cy="24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1944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98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248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0"/>
                                  <a:ext cx="53352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6pt;margin-top:13.4pt;width:117.35pt;height:19.05pt" coordorigin="1392,268" coordsize="2347,381">
                      <v:shape id="shape_0" coordsize="2341,7" path="m0,7l2341,0e" stroked="t" o:allowincell="t" style="position:absolute;left:1399;top:574;width:2340;height:6;mso-wrap-style:none;v-text-anchor:middle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406,315" to="1406,5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17,307" to="3717,58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92;top:454;width:2340;height:6;mso-wrap-style:none;v-text-anchor:middle">
                        <v:fill o:detectmouseclick="t" on="false"/>
                        <v:stroke color="black" weight="28440" endarrow="block" endarrowwidth="medium" endarrowlength="medium" joinstyle="round" endcap="flat"/>
                        <w10:wrap type="none"/>
                      </v:shape>
                      <v:oval id="shape_0" fillcolor="white" stroked="t" o:allowincell="t" style="position:absolute;left:2068;top:268;width:839;height:380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десантирование посадочным способо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70815</wp:posOffset>
                      </wp:positionV>
                      <wp:extent cx="1512570" cy="386715"/>
                      <wp:effectExtent l="10795" t="15240" r="7620" b="1460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720" cy="386640"/>
                                <a:chOff x="0" y="0"/>
                                <a:chExt cx="1512720" cy="38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1760"/>
                                  <a:ext cx="15127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7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57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3120" y="0"/>
                                  <a:ext cx="484560" cy="38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0" h="762">
                                      <a:moveTo>
                                        <a:pt x="0" y="762"/>
                                      </a:moveTo>
                                      <a:lnTo>
                                        <a:pt x="280" y="0"/>
                                      </a:lnTo>
                                      <a:lnTo>
                                        <a:pt x="560" y="762"/>
                                      </a:lnTo>
                                      <a:lnTo>
                                        <a:pt x="0" y="7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4320"/>
                                  <a:ext cx="7131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1520" y="972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432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pt;margin-top:13.4pt;width:119.05pt;height:30.45pt" coordorigin="1360,268" coordsize="2381,609">
                      <v:line id="shape_0" from="1360,618" to="3741,62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66,360" to="1366,64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31,360" to="3731,64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60,762" path="m0,762l280,0l560,762l0,762xe" fillcolor="white" stroked="t" o:allowincell="t" style="position:absolute;left:2121;top:269;width:762;height:608;flip:y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1950,276" to="3072,276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2370,422" to="2596,42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03,337" to="2603,50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тическая выброска десан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5100</wp:posOffset>
                      </wp:positionV>
                      <wp:extent cx="1487170" cy="339725"/>
                      <wp:effectExtent l="14605" t="15240" r="14605" b="4127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339840"/>
                                <a:chOff x="0" y="0"/>
                                <a:chExt cx="148716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16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61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160" y="0"/>
                                  <a:ext cx="18684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7920"/>
                                    <a:ext cx="179640" cy="241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13pt;width:117.1pt;height:26.75pt" coordorigin="1375,260" coordsize="2342,535">
                      <v:line id="shape_0" from="1375,294" to="1375,57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6,286" to="3686,5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6;top:553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group id="shape_0" style="position:absolute;left:2314;top:260;width:294;height:535">
                        <v:oval id="shape_0" fillcolor="white" stroked="t" o:allowincell="t" style="position:absolute;left:2325;top:260;width:282;height:282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shape id="shape_0" fillcolor="white" stroked="t" o:allowincell="t" style="position:absolute;left:2314;top:414;width:282;height:380;flip:y;mso-wrap-style:none;v-text-anchor:middle" type="_x0000_t5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ыброску парашютного десанта (парашютистов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79705</wp:posOffset>
                      </wp:positionV>
                      <wp:extent cx="1487170" cy="344170"/>
                      <wp:effectExtent l="14605" t="15240" r="14605" b="4127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344160"/>
                                <a:chOff x="0" y="0"/>
                                <a:chExt cx="148716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208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4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6160" y="102240"/>
                                  <a:ext cx="179640" cy="241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8pt;margin-top:14.15pt;width:117.1pt;height:27.05pt" coordorigin="1376,283" coordsize="2342,541">
                      <v:line id="shape_0" from="1376,324" to="1376,60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7,316" to="3687,5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7;top:583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black" stroked="t" o:allowincell="t" style="position:absolute;left:2324;top:283;width:282;height:282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shape id="shape_0" fillcolor="white" stroked="t" o:allowincell="t" style="position:absolute;left:2315;top:444;width:282;height:380;flip:y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выброску груз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83515</wp:posOffset>
                      </wp:positionV>
                      <wp:extent cx="1487170" cy="422910"/>
                      <wp:effectExtent l="14605" t="15240" r="14605" b="1397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423000"/>
                                <a:chOff x="0" y="0"/>
                                <a:chExt cx="1487160" cy="42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16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61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6160" y="97920"/>
                                  <a:ext cx="179640" cy="241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369000"/>
                                  <a:ext cx="9000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14.45pt;width:117.1pt;height:33.3pt" coordorigin="1375,289" coordsize="2342,666">
                      <v:line id="shape_0" from="1375,323" to="1375,60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6,315" to="3686,5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6;top:582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325;top:289;width:282;height:28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fillcolor="white" stroked="t" o:allowincell="t" style="position:absolute;left:2314;top:443;width:282;height:380;flip:y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fillcolor="white" stroked="t" o:allowincell="t" style="position:absolute;left:2372;top:870;width:141;height:84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ертолета по кругу с посадкой по самолетном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99390</wp:posOffset>
                      </wp:positionV>
                      <wp:extent cx="1474470" cy="266700"/>
                      <wp:effectExtent l="14605" t="0" r="14605" b="1460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4560" cy="266760"/>
                                <a:chOff x="0" y="0"/>
                                <a:chExt cx="147456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8996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871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158040"/>
                                  <a:ext cx="468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15.7pt;width:116.1pt;height:21pt" coordorigin="1375,314" coordsize="2322,420">
                      <v:line id="shape_0" from="1375,322" to="1375,60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6,314" to="3686,5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6;top:578;width:1416;height:6;mso-wrap-style:none;v-text-anchor:middle">
                        <v:fill o:detectmouseclick="t" on="false"/>
                        <v:stroke color="black" weight="28440" endarrow="block" endarrowwidth="medium" endarrowlength="medium" joinstyle="round" endcap="flat"/>
                        <w10:wrap type="none"/>
                      </v:shape>
                      <v:oval id="shape_0" fillcolor="white" stroked="t" o:allowincell="t" style="position:absolute;left:1995;top:451;width:282;height:28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2341,7" path="m0,7l2341,0e" stroked="t" o:allowincell="t" style="position:absolute;left:2960;top:563;width:736;height: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ение вертолета (полет на выгрузку грузов, высадку людей с режима висения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33985</wp:posOffset>
                      </wp:positionV>
                      <wp:extent cx="1487170" cy="441960"/>
                      <wp:effectExtent l="14605" t="0" r="14605" b="1460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442080"/>
                                <a:chOff x="0" y="0"/>
                                <a:chExt cx="148716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2620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778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10.55pt;width:117.1pt;height:34.75pt" coordorigin="1375,211" coordsize="2342,695">
                      <v:line id="shape_0" from="1375,219" to="1375,5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6,211" to="3686,49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6;top:475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372;top:624;width:282;height:28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495,491" to="2495,6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вертолета с внешней подвеск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94310</wp:posOffset>
                      </wp:positionV>
                      <wp:extent cx="1487170" cy="327660"/>
                      <wp:effectExtent l="14605" t="0" r="14605" b="1397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327600"/>
                                <a:chOff x="0" y="0"/>
                                <a:chExt cx="1487160" cy="32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778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255960"/>
                                  <a:ext cx="1778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5pt;margin-top:15.3pt;width:117.1pt;height:25.8pt" coordorigin="1375,306" coordsize="2342,516">
                      <v:line id="shape_0" from="1375,314" to="1375,5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6,306" to="3686,5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376;top:570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495,586" to="2495,7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70;top:709;width:279;height:112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дозаправку топливом в воздух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95885</wp:posOffset>
                      </wp:positionV>
                      <wp:extent cx="1487170" cy="483870"/>
                      <wp:effectExtent l="14605" t="0" r="14605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483840"/>
                                <a:chOff x="0" y="0"/>
                                <a:chExt cx="1487160" cy="48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8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1098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93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4680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60200"/>
                                  <a:ext cx="130500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5" h="330">
                                      <a:moveTo>
                                        <a:pt x="0" y="0"/>
                                      </a:moveTo>
                                      <a:lnTo>
                                        <a:pt x="465" y="0"/>
                                      </a:lnTo>
                                      <a:lnTo>
                                        <a:pt x="1425" y="330"/>
                                      </a:lnTo>
                                      <a:lnTo>
                                        <a:pt x="2055" y="3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pt;margin-top:7.55pt;width:117.1pt;height:38.1pt" coordorigin="1456,151" coordsize="2342,762">
                      <v:line id="shape_0" from="1456,332" to="1456,61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67,324" to="3767,60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457;top:591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fillcolor="white" stroked="f" o:allowincell="t" style="position:absolute;left:2260;top:151;width:736;height:7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055,330" path="m0,0l465,0l1425,330l2055,330e" stroked="t" o:allowincell="t" style="position:absolute;left:1614;top:403;width:2054;height:32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для наведения ударных сил на це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36830</wp:posOffset>
                      </wp:positionV>
                      <wp:extent cx="1487170" cy="483870"/>
                      <wp:effectExtent l="14605" t="0" r="14605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483840"/>
                                <a:chOff x="0" y="0"/>
                                <a:chExt cx="1487160" cy="48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76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58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0"/>
                                  <a:ext cx="49644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12320"/>
                                  <a:ext cx="5144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431">
                                      <a:moveTo>
                                        <a:pt x="0" y="214"/>
                                      </a:moveTo>
                                      <a:cubicBezTo>
                                        <a:pt x="9" y="128"/>
                                        <a:pt x="76" y="0"/>
                                        <a:pt x="218" y="0"/>
                                      </a:cubicBezTo>
                                      <a:cubicBezTo>
                                        <a:pt x="352" y="0"/>
                                        <a:pt x="413" y="91"/>
                                        <a:pt x="413" y="212"/>
                                      </a:cubicBezTo>
                                      <a:cubicBezTo>
                                        <a:pt x="406" y="250"/>
                                        <a:pt x="440" y="431"/>
                                        <a:pt x="615" y="431"/>
                                      </a:cubicBezTo>
                                      <a:cubicBezTo>
                                        <a:pt x="703" y="424"/>
                                        <a:pt x="796" y="358"/>
                                        <a:pt x="810" y="2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261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419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1640" y="19116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75pt;margin-top:2.9pt;width:117.1pt;height:38.1pt" coordorigin="1415,58" coordsize="2342,762">
                      <v:line id="shape_0" from="1415,186" to="1415,4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26,178" to="3726,4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416;top:445;width:2340;height: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fillcolor="white" stroked="f" o:allowincell="t" style="position:absolute;left:2238;top:58;width:781;height:7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810,431" path="m0,214c9,128,76,0,218,0c352,0,413,91,413,212c406,250,440,431,615,431c703,424,796,358,810,214e" stroked="t" o:allowincell="t" style="position:absolute;left:2215;top:235;width:809;height:43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692,469" to="2974,469" stroked="t" o:allowincell="t" style="position:absolute">
                        <v:stroke color="black" weight="2844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17,439" to="2543,4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20,359" to="2520,52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разведывательный поиск мин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78105</wp:posOffset>
                      </wp:positionV>
                      <wp:extent cx="1511300" cy="441325"/>
                      <wp:effectExtent l="15240" t="14605" r="15240" b="1206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441360"/>
                                <a:chOff x="0" y="0"/>
                                <a:chExt cx="1511280" cy="44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199440"/>
                                  <a:ext cx="266760" cy="241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128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0" h="690">
                                      <a:moveTo>
                                        <a:pt x="0" y="397"/>
                                      </a:moveTo>
                                      <a:lnTo>
                                        <a:pt x="244" y="39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844" y="690"/>
                                      </a:lnTo>
                                      <a:lnTo>
                                        <a:pt x="992" y="398"/>
                                      </a:lnTo>
                                      <a:lnTo>
                                        <a:pt x="2380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60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627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251640"/>
                                  <a:ext cx="17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85pt;margin-top:6.15pt;width:119pt;height:34.7pt" coordorigin="1377,123" coordsize="2380,694">
                      <v:shape id="shape_0" coordsize="2341,7" path="m0,7l2341,0e" stroked="t" o:allowincell="t" style="position:absolute;left:1377;top:633;width:2340;height:6;mso-wrap-style:none;v-text-anchor:middle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shape id="shape_0" fillcolor="white" stroked="f" o:allowincell="t" style="position:absolute;left:1997;top:437;width:419;height:380;flip:y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80,690" path="m0,397l244,390l439,0l844,690l992,398l2380,397e" stroked="t" o:allowincell="t" style="position:absolute;left:1377;top:123;width:2379;height:68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385,376" to="1385,65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37,379" to="3737,6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95,519" to="2774,5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миномет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4480</wp:posOffset>
                      </wp:positionV>
                      <wp:extent cx="1489075" cy="209550"/>
                      <wp:effectExtent l="15240" t="10160" r="14605" b="1206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209520"/>
                                <a:chOff x="0" y="0"/>
                                <a:chExt cx="1488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98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248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18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7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492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22.4pt;width:117.25pt;height:16.4pt" coordorigin="1070,448" coordsize="2345,328">
                      <v:shape id="shape_0" coordsize="2341,7" path="m0,7l2341,0e" stroked="t" o:allowincell="t" style="position:absolute;left:1070;top:74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495" to="1073,77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487" to="3384,76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634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023;top:491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259,448" to="2338,527" stroked="t" o:allowincell="t" style="position:absolute;flip:x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9,448" to="2068,52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торпедомета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135</wp:posOffset>
                      </wp:positionV>
                      <wp:extent cx="1489075" cy="184785"/>
                      <wp:effectExtent l="15240" t="17780" r="14605" b="1587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184680"/>
                                <a:chOff x="0" y="0"/>
                                <a:chExt cx="148896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7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0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38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880" y="25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240" y="88920"/>
                                  <a:ext cx="170640" cy="55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20360" y="-70200"/>
                                  <a:ext cx="179640" cy="32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2592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349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1120" y="36360"/>
                                  <a:ext cx="170640" cy="55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9.45pt;width:117.25pt;height:25.5pt" coordorigin="1070,189" coordsize="2345,510">
                      <v:shape id="shape_0" coordsize="2341,7" path="m0,7l2341,0e" stroked="t" o:allowincell="t" style="position:absolute;left:1070;top:557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309" to="1073,591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301" to="3384,583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433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506;top:305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883,441" to="2151,528" stroked="t" o:allowincell="t" style="position:absolute;flip:x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204;top:191;width:282;height:509;mso-wrap-style:none;v-text-anchor:middle;rotation:270;mso-position-horizontal:center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2598,342" to="2598,568" stroked="t" o:allowincell="t" style="position:absolute;mso-position-horizontal:center">
                        <v:stroke color="white" weight="34920" joinstyle="miter" endcap="flat"/>
                        <v:fill o:detectmouseclick="t" on="false"/>
                        <w10:wrap type="none"/>
                      </v:line>
                      <v:line id="shape_0" from="1859,358" to="2127,445" stroked="t" o:allowincell="t" style="position:absolute;flip:x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599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радиогидроакустический (РГА),магнитометрический (ММ), теплопеленгационный (ТП), гидроакустический (ГА), радиолокационный (РЛ) поиск подводной лодк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9870</wp:posOffset>
                      </wp:positionV>
                      <wp:extent cx="1489075" cy="294005"/>
                      <wp:effectExtent l="15240" t="14605" r="14605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294120"/>
                                <a:chOff x="0" y="0"/>
                                <a:chExt cx="14889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69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92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342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18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0"/>
                                  <a:ext cx="82872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450">
                                      <a:moveTo>
                                        <a:pt x="0" y="0"/>
                                      </a:moveTo>
                                      <a:lnTo>
                                        <a:pt x="840" y="0"/>
                                      </a:lnTo>
                                      <a:lnTo>
                                        <a:pt x="1305" y="450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720" y="5760"/>
                                  <a:ext cx="6224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Г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18.1pt;width:117.25pt;height:23.15pt" coordorigin="1070,362" coordsize="2345,463">
                      <v:shape id="shape_0" coordsize="2341,7" path="m0,7l2341,0e" stroked="t" o:allowincell="t" style="position:absolute;left:1070;top:672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424" to="1073,70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416" to="3384,69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548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305,450" path="m0,0l840,0l1305,450l0,450l0,0xe" fillcolor="white" stroked="t" o:allowincell="t" style="position:absolute;left:1615;top:362;width:1304;height:449;mso-wrap-style:none;v-text-anchor:middle;mso-position-horizontal:center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5;top:371;width:979;height:45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омбометание с УПАК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1489075" cy="487680"/>
                      <wp:effectExtent l="15240" t="14605" r="14605" b="1460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487800"/>
                                <a:chOff x="0" y="0"/>
                                <a:chExt cx="148896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88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412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2361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00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201960"/>
                                  <a:ext cx="82872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450">
                                      <a:moveTo>
                                        <a:pt x="0" y="0"/>
                                      </a:moveTo>
                                      <a:lnTo>
                                        <a:pt x="840" y="0"/>
                                      </a:lnTo>
                                      <a:lnTo>
                                        <a:pt x="1305" y="450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0"/>
                                  <a:ext cx="13140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438">
                                      <a:moveTo>
                                        <a:pt x="39" y="0"/>
                                      </a:moveTo>
                                      <a:lnTo>
                                        <a:pt x="207" y="267"/>
                                      </a:lnTo>
                                      <a:lnTo>
                                        <a:pt x="207" y="348"/>
                                      </a:lnTo>
                                      <a:lnTo>
                                        <a:pt x="192" y="390"/>
                                      </a:lnTo>
                                      <a:lnTo>
                                        <a:pt x="156" y="429"/>
                                      </a:lnTo>
                                      <a:lnTo>
                                        <a:pt x="105" y="438"/>
                                      </a:lnTo>
                                      <a:lnTo>
                                        <a:pt x="54" y="426"/>
                                      </a:lnTo>
                                      <a:lnTo>
                                        <a:pt x="15" y="396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179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2.25pt;width:117.25pt;height:38.4pt" coordorigin="1070,45" coordsize="2345,768">
                      <v:shape id="shape_0" coordsize="2341,7" path="m0,7l2341,0e" stroked="t" o:allowincell="t" style="position:absolute;left:1070;top:67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425" to="1073,70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417" to="3384,69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549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305,450" path="m0,0l840,0l1305,450l0,450l0,0xe" fillcolor="white" stroked="t" o:allowincell="t" style="position:absolute;left:1615;top:363;width:1304;height:449;mso-wrap-style:none;v-text-anchor:middle;mso-position-horizontal:center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size="207,438" path="m39,0l207,267l207,348l192,390l156,429l105,438l54,426l15,396l0,348l0,266l179,0e" fillcolor="white" stroked="t" o:allowincell="t" style="position:absolute;left:1987;top:45;width:206;height:437;mso-wrap-style:none;v-text-anchor:middle;mso-position-horizontal:center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гидросамолета (амфибии) с воды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7965</wp:posOffset>
                      </wp:positionV>
                      <wp:extent cx="1486535" cy="295910"/>
                      <wp:effectExtent l="15240" t="0" r="14605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95920"/>
                                <a:chOff x="0" y="0"/>
                                <a:chExt cx="148644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0" y="207000"/>
                                  <a:ext cx="12960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442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12312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466">
                                      <a:moveTo>
                                        <a:pt x="0" y="16"/>
                                      </a:moveTo>
                                      <a:lnTo>
                                        <a:pt x="194" y="0"/>
                                      </a:lnTo>
                                      <a:lnTo>
                                        <a:pt x="194" y="465"/>
                                      </a:lnTo>
                                      <a:lnTo>
                                        <a:pt x="0" y="466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496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7.95pt;width:117.05pt;height:23.3pt" coordorigin="1072,359" coordsize="2341,466">
                      <v:shape id="shape_0" coordsize="2341,7" path="m0,7l2341,0e" stroked="t" o:allowincell="t" style="position:absolute;left:1344;top:685;width:20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3382,429" to="3382,711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561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94,466" path="m0,16l194,0l194,465l0,466l0,16xe" fillcolor="white" stroked="f" o:allowincell="t" style="position:absolute;left:1348;top:359;width:193;height:465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48,437" to="1348,71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гидросамолета (амфибии) на вод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7330</wp:posOffset>
                      </wp:positionV>
                      <wp:extent cx="1486535" cy="295910"/>
                      <wp:effectExtent l="15240" t="0" r="14605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95920"/>
                                <a:chOff x="0" y="0"/>
                                <a:chExt cx="148644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207000"/>
                                  <a:ext cx="12960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42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0"/>
                                  <a:ext cx="12312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466">
                                      <a:moveTo>
                                        <a:pt x="0" y="16"/>
                                      </a:moveTo>
                                      <a:lnTo>
                                        <a:pt x="194" y="0"/>
                                      </a:lnTo>
                                      <a:lnTo>
                                        <a:pt x="194" y="465"/>
                                      </a:lnTo>
                                      <a:lnTo>
                                        <a:pt x="0" y="466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496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7.9pt;width:117.05pt;height:23.3pt" coordorigin="1072,358" coordsize="2341,466">
                      <v:shape id="shape_0" coordsize="2341,7" path="m0,7l2341,0e" stroked="t" o:allowincell="t" style="position:absolute;left:1085;top:684;width:20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88,427" to="1088,70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560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94,466" path="m0,16l194,0l194,465l0,466l0,16xe" fillcolor="white" stroked="f" o:allowincell="t" style="position:absolute;left:2958;top:358;width:193;height:465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392,436" to="3392,71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со спасательной лодкой «Фрегат»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1489075" cy="488950"/>
                      <wp:effectExtent l="15240" t="635" r="14605" b="1460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488880"/>
                                <a:chOff x="0" y="0"/>
                                <a:chExt cx="148896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9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426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2376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14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203040"/>
                                  <a:ext cx="82872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450">
                                      <a:moveTo>
                                        <a:pt x="0" y="0"/>
                                      </a:moveTo>
                                      <a:lnTo>
                                        <a:pt x="840" y="0"/>
                                      </a:lnTo>
                                      <a:lnTo>
                                        <a:pt x="1305" y="450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1476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25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2.65pt;width:117.25pt;height:38.45pt" coordorigin="1070,53" coordsize="2345,769">
                      <v:shape id="shape_0" coordsize="2341,7" path="m0,7l2341,0e" stroked="t" o:allowincell="t" style="position:absolute;left:1070;top:68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435" to="1073,71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427" to="3384,70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559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305,450" path="m0,0l840,0l1305,450l0,450l0,0xe" fillcolor="white" stroked="t" o:allowincell="t" style="position:absolute;left:1615;top:372;width:1304;height:449;mso-wrap-style:none;v-text-anchor:middle;mso-position-horizontal:center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960;top:76;width:169;height:169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f" o:allowincell="t" style="position:absolute;left:1807;top:53;width:226;height:226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20,57" to="2020,39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тработку передачи проводника буксирного троса с корабля на корабль (подводную лодку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495</wp:posOffset>
                      </wp:positionV>
                      <wp:extent cx="1490980" cy="593725"/>
                      <wp:effectExtent l="15240" t="15240" r="14605" b="1460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1120" cy="593640"/>
                                <a:chOff x="0" y="0"/>
                                <a:chExt cx="149112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5461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816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376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351720"/>
                                  <a:ext cx="53352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0"/>
                                  <a:ext cx="7740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554">
                                      <a:moveTo>
                                        <a:pt x="9" y="554"/>
                                      </a:moveTo>
                                      <a:cubicBezTo>
                                        <a:pt x="9" y="490"/>
                                        <a:pt x="0" y="291"/>
                                        <a:pt x="17" y="255"/>
                                      </a:cubicBezTo>
                                      <a:lnTo>
                                        <a:pt x="122" y="42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504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5pt;margin-top:1.85pt;width:117.4pt;height:46.75pt" coordorigin="1069,37" coordsize="2348,935">
                      <v:shape id="shape_0" coordsize="2341,7" path="m0,7l2341,0e" stroked="t" o:allowincell="t" style="position:absolute;left:1076;top:897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83,638" to="1083,92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4,630" to="3394,912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69;top:777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745;top:591;width:839;height:380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122,554" path="m9,554c9,490,0,291,17,255l122,420l122,0e" stroked="t" o:allowincell="t" style="position:absolute;left:2059;top:37;width:121;height:553;flip:y;mso-wrap-style:none;v-text-anchor:middle;mso-position-horizontal:center">
                        <v:fill o:detectmouseclick="t" on="false"/>
                        <v:stroke color="black" weight="28440" endarrow="block" endarrowwidth="narrow" endarrowlength="medium" joinstyle="round" endcap="flat"/>
                        <w10:wrap type="none"/>
                      </v:shape>
                      <v:line id="shape_0" from="1997,45" to="2136,45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тработку подъема человека с воды «ковшом» на борт вертолета с режима вис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6050</wp:posOffset>
                      </wp:positionV>
                      <wp:extent cx="1496695" cy="365760"/>
                      <wp:effectExtent l="15240" t="0" r="14605" b="1460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6520" cy="365760"/>
                                <a:chOff x="0" y="0"/>
                                <a:chExt cx="1496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47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08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14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861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015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814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2894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2pt;margin-top:11.5pt;width:117.85pt;height:28.8pt" coordorigin="1064,230" coordsize="2357,576">
                      <v:line id="shape_0" from="1079,253" to="1079,535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0,230" to="3390,512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80;top:374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076;top:523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199,390" to="2199,55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2029;top:516;width:169;height:169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71,686" to="2240,68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64;top:494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буксировку тр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7310</wp:posOffset>
                      </wp:positionV>
                      <wp:extent cx="1496695" cy="508635"/>
                      <wp:effectExtent l="15240" t="0" r="14605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6520" cy="508680"/>
                                <a:chOff x="0" y="0"/>
                                <a:chExt cx="1496520" cy="50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688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080" y="1638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458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2494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2494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267480"/>
                                  <a:ext cx="108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18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6984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0"/>
                                  <a:ext cx="108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2pt;margin-top:5.3pt;width:117.85pt;height:40.05pt" coordorigin="1064,106" coordsize="2357,801">
                      <v:line id="shape_0" from="1079,372" to="1079,654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0,364" to="3390,64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80;top:493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484;top:499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841,499" to="2123,499" stroked="t" o:allowincell="t" style="position:absolute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684;top:527;width:169;height:379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341,7" path="m0,7l2341,0e" stroked="t" o:allowincell="t" style="position:absolute;left:1064;top:61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oval id="shape_0" fillcolor="white" stroked="t" o:allowincell="t" style="position:absolute;left:1484;top:216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f" o:allowincell="t" style="position:absolute;left:1684;top:106;width:169;height:379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60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отработку подъема человека с воды на борт вертолета с режима висения при помощи аквалангиста, опускаемого в воду лебедко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51460</wp:posOffset>
                      </wp:positionV>
                      <wp:extent cx="1496695" cy="459105"/>
                      <wp:effectExtent l="15240" t="0" r="14605" b="1460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6520" cy="459000"/>
                                <a:chOff x="0" y="0"/>
                                <a:chExt cx="149652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080" y="4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864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964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7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189360"/>
                                  <a:ext cx="88920" cy="270000"/>
                                </a:xfrm>
                                <a:custGeom>
                                  <a:avLst/>
                                  <a:gdLst>
                                    <a:gd name="textAreaLeft" fmla="*/ 7200 w 50400"/>
                                    <a:gd name="textAreaRight" fmla="*/ 43200 w 50400"/>
                                    <a:gd name="textAreaTop" fmla="*/ 7200 h 153000"/>
                                    <a:gd name="textAreaBottom" fmla="*/ 145800 h 153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526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4460"/>
                                      </a:lnTo>
                                      <a:arcTo wR="10800" hR="10800" stAng="10800000" swAng="-5400000"/>
                                      <a:lnTo>
                                        <a:pt x="10800" y="6526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3132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2pt;margin-top:19.8pt;width:117.85pt;height:36.2pt" coordorigin="1064,396" coordsize="2357,724">
                      <v:line id="shape_0" from="1079,396" to="1079,67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0,403" to="3390,685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80;top:532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199,548" to="2199,71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64;top:65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roundrect id="shape_0" fillcolor="white" stroked="t" o:allowincell="t" style="position:absolute;left:2134;top:694;width:139;height:424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roundrect>
                      <v:line id="shape_0" from="2119,890" to="2288,89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 на сброс спасательного катера на вод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7955</wp:posOffset>
                      </wp:positionV>
                      <wp:extent cx="1489075" cy="474980"/>
                      <wp:effectExtent l="15240" t="14605" r="14605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474840"/>
                                <a:chOff x="0" y="0"/>
                                <a:chExt cx="1488960" cy="4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69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92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342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18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0"/>
                                  <a:ext cx="82872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450">
                                      <a:moveTo>
                                        <a:pt x="0" y="0"/>
                                      </a:moveTo>
                                      <a:lnTo>
                                        <a:pt x="840" y="0"/>
                                      </a:lnTo>
                                      <a:lnTo>
                                        <a:pt x="1305" y="450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9520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11.65pt;width:117.25pt;height:37.35pt" coordorigin="1070,233" coordsize="2345,747">
                      <v:shape id="shape_0" coordsize="2341,7" path="m0,7l2341,0e" stroked="t" o:allowincell="t" style="position:absolute;left:1070;top:543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73,295" to="1073,577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4,287" to="3384,56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4;top:419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305,450" path="m0,0l840,0l1305,450l0,450l0,0xe" fillcolor="white" stroked="t" o:allowincell="t" style="position:absolute;left:1615;top:233;width:1304;height:449;mso-wrap-style:none;v-text-anchor:middle;mso-position-horizontal:center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2190,698" to="2190,980" stroked="t" o:allowincell="t" style="position:absolute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по вертика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9060</wp:posOffset>
                      </wp:positionV>
                      <wp:extent cx="1486535" cy="364490"/>
                      <wp:effectExtent l="34290" t="0" r="14605" b="381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364320"/>
                                <a:chOff x="0" y="0"/>
                                <a:chExt cx="148644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1846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7.8pt;width:117.05pt;height:28.65pt" coordorigin="1072,156" coordsize="2341,573">
                      <v:line id="shape_0" from="1086,156" to="1086,722" stroked="t" o:allowincell="t" style="position:absolute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97,447" to="3397,72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706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корабля на стоп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3210</wp:posOffset>
                      </wp:positionV>
                      <wp:extent cx="1575435" cy="182245"/>
                      <wp:effectExtent l="15240" t="12700" r="14605" b="1460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5360" cy="182160"/>
                                <a:chOff x="0" y="0"/>
                                <a:chExt cx="157536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1627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932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96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5832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22.3pt;width:124.05pt;height:14.35pt" coordorigin="1002,446" coordsize="2481,287">
                      <v:shape id="shape_0" coordsize="2341,7" path="m0,7l2341,0e" stroked="t" o:allowincell="t" style="position:absolute;left:1142;top:702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3456,446" to="3456,72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140;top:593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002;top:450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052,598" to="1193,59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4,538" to="1184,662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корабля на ход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75590</wp:posOffset>
                      </wp:positionV>
                      <wp:extent cx="1575435" cy="182245"/>
                      <wp:effectExtent l="15240" t="12700" r="14605" b="1460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5360" cy="182160"/>
                                <a:chOff x="0" y="0"/>
                                <a:chExt cx="157536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1627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932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96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5832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52560"/>
                                  <a:ext cx="1778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964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21.7pt;width:124.05pt;height:14.35pt" coordorigin="1002,434" coordsize="2481,287">
                      <v:shape id="shape_0" coordsize="2341,7" path="m0,7l2341,0e" stroked="t" o:allowincell="t" style="position:absolute;left:1142;top:691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3456,434" to="3456,71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140;top:581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002;top:438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052,586" to="1193,58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4,526" to="1184,650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486;top:517;width:279;height:112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384,586" to="1666,586" stroked="t" o:allowincell="t" style="position:absolute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корабля на ходу по вертика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105</wp:posOffset>
                      </wp:positionV>
                      <wp:extent cx="1493520" cy="445770"/>
                      <wp:effectExtent l="31750" t="0" r="15240" b="1460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445680"/>
                                <a:chOff x="0" y="0"/>
                                <a:chExt cx="1493640" cy="44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3640" y="426240"/>
                                  <a:ext cx="12600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263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6604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36000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32184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316080"/>
                                  <a:ext cx="1778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36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6.15pt;width:117.6pt;height:35.1pt" coordorigin="1067,123" coordsize="2352,702">
                      <v:shape id="shape_0" coordsize="2341,7" path="m0,7l2341,0e" stroked="t" o:allowincell="t" style="position:absolute;left:1435;top:794;width:1983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3383,538" to="3383,82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67;top:685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1424;top:542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74,690" to="1615,69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06,630" to="1606,754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909;top:621;width:279;height:112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806,690" to="2088,690" stroked="t" o:allowincell="t" style="position:absolute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5,123" to="1085,689" stroked="t" o:allowincell="t" style="position:absolute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коротким разбего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06680</wp:posOffset>
                      </wp:positionV>
                      <wp:extent cx="1486535" cy="340360"/>
                      <wp:effectExtent l="15240" t="635" r="14605" b="381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340200"/>
                                <a:chOff x="0" y="0"/>
                                <a:chExt cx="1486440" cy="3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360" y="0"/>
                                  <a:ext cx="180360" cy="31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160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8.4pt;width:117.05pt;height:26.75pt" coordorigin="1072,168" coordsize="2341,535">
                      <v:line id="shape_0" from="1115,168" to="1398,658" stroked="t" o:allowincell="t" style="position:absolute;flip:x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82,421" to="3382,703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680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72,414" to="1072,696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лет с трамплин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1486535" cy="340360"/>
                      <wp:effectExtent l="15240" t="635" r="14605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340200"/>
                                <a:chOff x="0" y="0"/>
                                <a:chExt cx="1486440" cy="3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360" y="0"/>
                                  <a:ext cx="180360" cy="31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160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08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5520"/>
                                  <a:ext cx="17784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0.35pt;width:117.05pt;height:26.75pt" coordorigin="1072,207" coordsize="2341,535">
                      <v:line id="shape_0" from="1115,207" to="1398,697" stroked="t" o:allowincell="t" style="position:absolute;flip:x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82,460" to="3382,742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719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72,453" to="1072,735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72,452" to="1551,734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с коротким пробего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7325</wp:posOffset>
                      </wp:positionV>
                      <wp:extent cx="1486535" cy="340995"/>
                      <wp:effectExtent l="15240" t="7620" r="14605" b="381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340920"/>
                                <a:chOff x="0" y="0"/>
                                <a:chExt cx="1486440" cy="340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271880" y="0"/>
                                  <a:ext cx="180360" cy="31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1612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4.75pt;width:117.05pt;height:26.8pt" coordorigin="1072,295" coordsize="2341,536">
                      <v:line id="shape_0" from="3075,295" to="3358,785" stroked="t" o:allowincell="t" style="position:absolute;flip:xy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82,549" to="3382,831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808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72,542" to="1072,824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по вертика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1486535" cy="360680"/>
                      <wp:effectExtent l="15240" t="0" r="39370" b="825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360720"/>
                                <a:chOff x="0" y="0"/>
                                <a:chExt cx="1486440" cy="36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284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9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2.85pt;width:117.05pt;height:28.35pt" coordorigin="1072,257" coordsize="2341,567">
                      <v:line id="shape_0" from="3407,257" to="3407,823" stroked="t" o:allowincell="t" style="position:absolute;flip:y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808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72,542" to="1072,824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а аэрофинишер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71145</wp:posOffset>
                      </wp:positionV>
                      <wp:extent cx="1486535" cy="255905"/>
                      <wp:effectExtent l="15240" t="12700" r="14605" b="381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55960"/>
                                <a:chOff x="0" y="0"/>
                                <a:chExt cx="1486440" cy="2559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22120" y="0"/>
                                  <a:ext cx="215280" cy="12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76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8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4520" y="13320"/>
                                  <a:ext cx="177840" cy="236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21.35pt;width:117.05pt;height:20.1pt" coordorigin="1072,427" coordsize="2341,402">
                      <v:line id="shape_0" from="2839,427" to="3177,623" stroked="t" o:allowincell="t" style="position:absolute;flip:xy;mso-position-horizontal:cente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82,547" to="3382,829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72;top:806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72,540" to="1072,822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32,448" to="3311,820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а корабль на стоп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7020</wp:posOffset>
                      </wp:positionV>
                      <wp:extent cx="1512570" cy="183515"/>
                      <wp:effectExtent l="15240" t="15240" r="14605" b="1079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720" cy="183600"/>
                                <a:chOff x="0" y="0"/>
                                <a:chExt cx="15127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663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3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9396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8280" y="558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pt;margin-top:22.6pt;width:119.1pt;height:14.4pt" coordorigin="1052,452" coordsize="2382,288">
                      <v:shape id="shape_0" coordsize="2341,7" path="m0,7l2341,0e" stroked="t" o:allowincell="t" style="position:absolute;left:1054;top:714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069,458" to="1069,74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1052;top:605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3151;top:452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3201,600" to="3342,600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33,540" to="3333,664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Посадка на корабль на ходу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3210</wp:posOffset>
                      </wp:positionV>
                      <wp:extent cx="1711325" cy="182245"/>
                      <wp:effectExtent l="15240" t="12700" r="0" b="1460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182160"/>
                                <a:chOff x="0" y="0"/>
                                <a:chExt cx="171144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6272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40"/>
                                  <a:ext cx="14864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1" h="7">
                                      <a:moveTo>
                                        <a:pt x="0" y="7"/>
                                      </a:moveTo>
                                      <a:lnTo>
                                        <a:pt x="23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25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96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0440" y="5832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964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22.3pt;width:134.75pt;height:14.35pt" coordorigin="895,446" coordsize="2695,287">
                      <v:shape id="shape_0" coordsize="2341,7" path="m0,7l2341,0e" stroked="t" o:allowincell="t" style="position:absolute;left:897;top:702;width:2340;height:6;mso-wrap-style:none;v-text-anchor:middle;mso-position-horizontal:center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897,446" to="897,72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341,7" path="m0,7l2341,0e" stroked="t" o:allowincell="t" style="position:absolute;left:895;top:593;width:2340;height:6;mso-wrap-style:none;v-text-anchor:middle;mso-position-horizontal:center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t" style="position:absolute;left:2997;top:450;width:282;height:282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3047,598" to="3188,598" stroked="t" o:allowincell="t" style="position:absolute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79,538" to="3179,662" stroked="t" o:allowincell="t" style="position:absolute;flip:y;mso-position-horizontal:cente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07,598" to="3589,598" stroked="t" o:allowincell="t" style="position:absolute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-119" w:hanging="0"/>
        <w:jc w:val="both"/>
        <w:rPr/>
      </w:pPr>
      <w:r>
        <w:rPr/>
      </w:r>
    </w:p>
    <w:p>
      <w:pPr>
        <w:pStyle w:val="Normal"/>
        <w:ind w:right="-119" w:firstLine="708"/>
        <w:jc w:val="both"/>
        <w:rPr/>
      </w:pPr>
      <w:r>
        <w:rPr/>
        <w:t>Примечания: 1. При выполнении полетного задания группой количество воздушных судов в группе указывается внутри знака.</w:t>
      </w:r>
    </w:p>
    <w:p>
      <w:pPr>
        <w:pStyle w:val="Normal"/>
        <w:tabs>
          <w:tab w:val="clear" w:pos="708"/>
          <w:tab w:val="left" w:pos="700" w:leader="none"/>
        </w:tabs>
        <w:ind w:right="-11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37485</wp:posOffset>
                </wp:positionH>
                <wp:positionV relativeFrom="paragraph">
                  <wp:posOffset>319405</wp:posOffset>
                </wp:positionV>
                <wp:extent cx="1511300" cy="0"/>
                <wp:effectExtent l="0" t="14605" r="0" b="146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5.15pt" to="334.5pt,2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52090</wp:posOffset>
                </wp:positionH>
                <wp:positionV relativeFrom="paragraph">
                  <wp:posOffset>134620</wp:posOffset>
                </wp:positionV>
                <wp:extent cx="0" cy="179705"/>
                <wp:effectExtent l="14605" t="0" r="1460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0.6pt" to="216.7pt,2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234815</wp:posOffset>
                </wp:positionH>
                <wp:positionV relativeFrom="paragraph">
                  <wp:posOffset>134620</wp:posOffset>
                </wp:positionV>
                <wp:extent cx="0" cy="179705"/>
                <wp:effectExtent l="14605" t="0" r="146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6pt" to="333.45pt,2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67100</wp:posOffset>
                </wp:positionH>
                <wp:positionV relativeFrom="paragraph">
                  <wp:posOffset>187325</wp:posOffset>
                </wp:positionV>
                <wp:extent cx="266700" cy="241935"/>
                <wp:effectExtent l="15875" t="16510" r="17145" b="158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pt;margin-top:14.75pt;width:20.95pt;height:19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41420</wp:posOffset>
                </wp:positionH>
                <wp:positionV relativeFrom="paragraph">
                  <wp:posOffset>182245</wp:posOffset>
                </wp:positionV>
                <wp:extent cx="266700" cy="241935"/>
                <wp:effectExtent l="15875" t="16510" r="17145" b="158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6pt;margin-top:14.35pt;width:20.95pt;height:19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530225" cy="432435"/>
                <wp:effectExtent l="15240" t="15240" r="14605" b="146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762">
                              <a:moveTo>
                                <a:pt x="0" y="762"/>
                              </a:moveTo>
                              <a:lnTo>
                                <a:pt x="280" y="0"/>
                              </a:lnTo>
                              <a:lnTo>
                                <a:pt x="560" y="762"/>
                              </a:lnTo>
                              <a:lnTo>
                                <a:pt x="0" y="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762" path="m0,762l280,0l560,762l0,762xe" fillcolor="white" stroked="t" o:allowincell="f" style="position:absolute;margin-left:224pt;margin-top:6pt;width:41.7pt;height:34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22905</wp:posOffset>
                </wp:positionH>
                <wp:positionV relativeFrom="paragraph">
                  <wp:posOffset>178435</wp:posOffset>
                </wp:positionV>
                <wp:extent cx="360045" cy="360045"/>
                <wp:effectExtent l="0" t="0" r="0" b="0"/>
                <wp:wrapNone/>
                <wp:docPr id="3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4.05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  <w:t xml:space="preserve">                             </w:t>
      </w:r>
      <w:r>
        <w:rPr/>
        <w:t>Например,</w:t>
      </w:r>
    </w:p>
    <w:p>
      <w:pPr>
        <w:pStyle w:val="Normal"/>
        <w:ind w:right="-11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791460</wp:posOffset>
                </wp:positionH>
                <wp:positionV relativeFrom="paragraph">
                  <wp:posOffset>100965</wp:posOffset>
                </wp:positionV>
                <wp:extent cx="711200" cy="0"/>
                <wp:effectExtent l="0" t="17780" r="0" b="177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7.95pt" to="275.75pt,7.95pt" stroked="t" o:allowincell="f" style="position:absolute">
                <v:stroke color="whit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19" w:firstLine="708"/>
        <w:jc w:val="both"/>
        <w:rPr/>
      </w:pPr>
      <w:r>
        <w:rPr/>
        <w:t>2. Номер упражнения пишется над чертой условного знака справа, а высота полета под чертой. В случае, если в упражнении предусмотрено несколько полетных заданий, то рядом с номером упражнения в скобках указывать номер полетного задания.</w:t>
      </w:r>
    </w:p>
    <w:p>
      <w:pPr>
        <w:pStyle w:val="Normal"/>
        <w:ind w:right="-119" w:hanging="0"/>
        <w:jc w:val="both"/>
        <w:rPr/>
      </w:pPr>
      <w:r>
        <w:rPr/>
        <w:tab/>
        <w:t>Над условным знаком слева пишется номер маршрута или зоны.</w:t>
      </w:r>
    </w:p>
    <w:p>
      <w:pPr>
        <w:pStyle w:val="Normal"/>
        <w:ind w:right="-119" w:hanging="0"/>
        <w:jc w:val="both"/>
        <w:rPr/>
      </w:pPr>
      <w:r>
        <w:rPr/>
        <w:tab/>
        <w:t>Перед условным знаком пишется бортовой номер ВС, под условным знаком слева – заправка В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62100</wp:posOffset>
                </wp:positionH>
                <wp:positionV relativeFrom="paragraph">
                  <wp:posOffset>316865</wp:posOffset>
                </wp:positionV>
                <wp:extent cx="288290" cy="288290"/>
                <wp:effectExtent l="0" t="0" r="0" b="0"/>
                <wp:wrapNone/>
                <wp:docPr id="3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24.9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72410</wp:posOffset>
                </wp:positionH>
                <wp:positionV relativeFrom="paragraph">
                  <wp:posOffset>291465</wp:posOffset>
                </wp:positionV>
                <wp:extent cx="694690" cy="288290"/>
                <wp:effectExtent l="0" t="0" r="0" b="0"/>
                <wp:wrapNone/>
                <wp:docPr id="3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2.7pt;mso-wrap-distance-left:9.05pt;mso-wrap-distance-right:9.05pt;mso-wrap-distance-top:0pt;mso-wrap-distance-bottom:0pt;margin-top:22.95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511300" cy="184785"/>
                <wp:effectExtent l="0" t="0" r="635" b="1460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84680"/>
                          <a:chOff x="0" y="0"/>
                          <a:chExt cx="1511280" cy="184680"/>
                        </a:xfrm>
                      </wpg:grpSpPr>
                      <wps:wsp>
                        <wps:cNvSpPr/>
                        <wps:spPr>
                          <a:xfrm>
                            <a:off x="0" y="184680"/>
                            <a:ext cx="151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0"/>
                            <a:ext cx="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280"/>
                            <a:ext cx="151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4pt;width:118.95pt;height:14.45pt" coordorigin="2520,248" coordsize="2379,289">
                <v:line id="shape_0" from="2520,539" to="4899,5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43,248" to="2543,5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78,248" to="4878,5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20,417" to="4899,4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57300</wp:posOffset>
                </wp:positionH>
                <wp:positionV relativeFrom="paragraph">
                  <wp:posOffset>120015</wp:posOffset>
                </wp:positionV>
                <wp:extent cx="360045" cy="445135"/>
                <wp:effectExtent l="0" t="0" r="0" b="0"/>
                <wp:wrapNone/>
                <wp:docPr id="3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5.05pt;mso-wrap-distance-left:9.05pt;mso-wrap-distance-right:9.05pt;mso-wrap-distance-top:0pt;mso-wrap-distance-bottom:0pt;margin-top:9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62505</wp:posOffset>
                </wp:positionH>
                <wp:positionV relativeFrom="paragraph">
                  <wp:posOffset>33020</wp:posOffset>
                </wp:positionV>
                <wp:extent cx="177165" cy="177800"/>
                <wp:effectExtent l="10160" t="10795" r="10160" b="1016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7840"/>
                          <a:chOff x="0" y="0"/>
                          <a:chExt cx="177120" cy="177840"/>
                        </a:xfrm>
                      </wpg:grpSpPr>
                      <wps:wsp>
                        <wps:cNvSpPr/>
                        <wps:spPr>
                          <a:xfrm flipH="1">
                            <a:off x="0" y="6840"/>
                            <a:ext cx="17064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7064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2.6pt;width:13.9pt;height:14pt" coordorigin="3563,52" coordsize="278,280">
                <v:line id="shape_0" from="3563,63" to="3831,3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573,52" to="3841,3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Например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0800</wp:posOffset>
                </wp:positionH>
                <wp:positionV relativeFrom="paragraph">
                  <wp:posOffset>92075</wp:posOffset>
                </wp:positionV>
                <wp:extent cx="717550" cy="548640"/>
                <wp:effectExtent l="0" t="0" r="0" b="0"/>
                <wp:wrapNone/>
                <wp:docPr id="3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0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3.2pt;mso-wrap-distance-left:9.05pt;mso-wrap-distance-right:9.05pt;mso-wrap-distance-top:0pt;mso-wrap-distance-bottom:0pt;margin-top:7.25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95500</wp:posOffset>
                </wp:positionH>
                <wp:positionV relativeFrom="paragraph">
                  <wp:posOffset>187325</wp:posOffset>
                </wp:positionV>
                <wp:extent cx="736600" cy="288290"/>
                <wp:effectExtent l="0" t="0" r="0" b="0"/>
                <wp:wrapNone/>
                <wp:docPr id="3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2-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2.7pt;mso-wrap-distance-left:9.05pt;mso-wrap-distance-right:9.05pt;mso-wrap-distance-top:0pt;mso-wrap-distance-bottom:0pt;margin-top:14.75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2-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</w:r>
    </w:p>
    <w:p>
      <w:pPr>
        <w:pStyle w:val="Normal"/>
        <w:ind w:right="-119" w:hanging="0"/>
        <w:jc w:val="both"/>
        <w:rPr/>
      </w:pPr>
      <w:r>
        <w:rPr/>
        <w:tab/>
      </w:r>
    </w:p>
    <w:p>
      <w:pPr>
        <w:pStyle w:val="3"/>
        <w:ind w:right="-119" w:firstLine="708"/>
        <w:rPr/>
      </w:pPr>
      <w:r>
        <w:rPr/>
        <w:t>3. При выполнении в одном полете различных заданий условный знак составляется из знаков, соответствующих данным заданиям.</w:t>
      </w:r>
    </w:p>
    <w:p>
      <w:pPr>
        <w:pStyle w:val="Normal"/>
        <w:ind w:right="-119" w:hanging="0"/>
        <w:jc w:val="both"/>
        <w:rPr/>
      </w:pPr>
      <w:r>
        <w:rPr/>
      </w:r>
    </w:p>
    <w:p>
      <w:pPr>
        <w:pStyle w:val="Normal"/>
        <w:ind w:right="-119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89355</wp:posOffset>
                </wp:positionH>
                <wp:positionV relativeFrom="paragraph">
                  <wp:posOffset>157480</wp:posOffset>
                </wp:positionV>
                <wp:extent cx="1979930" cy="0"/>
                <wp:effectExtent l="635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2.4pt" to="249.5pt,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03960</wp:posOffset>
                </wp:positionH>
                <wp:positionV relativeFrom="paragraph">
                  <wp:posOffset>-27305</wp:posOffset>
                </wp:positionV>
                <wp:extent cx="0" cy="179705"/>
                <wp:effectExtent l="14605" t="0" r="146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2.15pt" to="94.8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62300</wp:posOffset>
                </wp:positionH>
                <wp:positionV relativeFrom="paragraph">
                  <wp:posOffset>-27305</wp:posOffset>
                </wp:positionV>
                <wp:extent cx="0" cy="179705"/>
                <wp:effectExtent l="14605" t="0" r="1460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-2.15pt" to="249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422400</wp:posOffset>
                </wp:positionH>
                <wp:positionV relativeFrom="paragraph">
                  <wp:posOffset>25400</wp:posOffset>
                </wp:positionV>
                <wp:extent cx="266700" cy="241935"/>
                <wp:effectExtent l="15875" t="16510" r="16510" b="158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2pt;width:20.95pt;height:19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96720</wp:posOffset>
                </wp:positionH>
                <wp:positionV relativeFrom="paragraph">
                  <wp:posOffset>20320</wp:posOffset>
                </wp:positionV>
                <wp:extent cx="266700" cy="241935"/>
                <wp:effectExtent l="15875" t="16510" r="17145" b="158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pt;margin-top:1.6pt;width:20.95pt;height:19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8225</wp:posOffset>
                </wp:positionH>
                <wp:positionV relativeFrom="paragraph">
                  <wp:posOffset>62865</wp:posOffset>
                </wp:positionV>
                <wp:extent cx="177165" cy="177800"/>
                <wp:effectExtent l="10160" t="10795" r="1016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77840"/>
                          <a:chOff x="0" y="0"/>
                          <a:chExt cx="177120" cy="177840"/>
                        </a:xfrm>
                      </wpg:grpSpPr>
                      <wps:wsp>
                        <wps:cNvSpPr/>
                        <wps:spPr>
                          <a:xfrm flipH="1">
                            <a:off x="0" y="6840"/>
                            <a:ext cx="17064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7064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4.95pt;width:13.9pt;height:14pt" coordorigin="3635,99" coordsize="278,280">
                <v:line id="shape_0" from="3635,110" to="3903,3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645,99" to="3913,3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44800</wp:posOffset>
                </wp:positionH>
                <wp:positionV relativeFrom="paragraph">
                  <wp:posOffset>-68580</wp:posOffset>
                </wp:positionV>
                <wp:extent cx="340360" cy="349250"/>
                <wp:effectExtent l="14605" t="14605" r="635" b="292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55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  <a:lnTo>
                                <a:pt x="256" y="550"/>
                              </a:lnTo>
                              <a:lnTo>
                                <a:pt x="536" y="5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550" path="m0,0l255,0l256,550l536,550e" stroked="t" o:allowincell="f" style="position:absolute;margin-left:224pt;margin-top:-5.4pt;width:26.75pt;height:27.45pt;mso-wrap-style:none;v-text-anchor:middle">
                <v:fill o:detectmouseclick="t" on="false"/>
                <v:stroke color="black" weight="284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67025</wp:posOffset>
                </wp:positionH>
                <wp:positionV relativeFrom="paragraph">
                  <wp:posOffset>94615</wp:posOffset>
                </wp:positionV>
                <wp:extent cx="107950" cy="10795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7.45pt;width:8.45pt;height: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</wp:posOffset>
                </wp:positionV>
                <wp:extent cx="0" cy="338455"/>
                <wp:effectExtent l="14605" t="0" r="146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.4pt" to="22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45005</wp:posOffset>
                </wp:positionH>
                <wp:positionV relativeFrom="paragraph">
                  <wp:posOffset>97155</wp:posOffset>
                </wp:positionV>
                <wp:extent cx="899795" cy="0"/>
                <wp:effectExtent l="0" t="14605" r="0" b="146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7.65pt" to="223.9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Например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45310</wp:posOffset>
                </wp:positionH>
                <wp:positionV relativeFrom="paragraph">
                  <wp:posOffset>-285115</wp:posOffset>
                </wp:positionV>
                <wp:extent cx="288290" cy="288290"/>
                <wp:effectExtent l="0" t="0" r="0" b="0"/>
                <wp:wrapNone/>
                <wp:docPr id="3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-22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89200</wp:posOffset>
                </wp:positionH>
                <wp:positionV relativeFrom="paragraph">
                  <wp:posOffset>-280035</wp:posOffset>
                </wp:positionV>
                <wp:extent cx="444500" cy="288290"/>
                <wp:effectExtent l="0" t="0" r="0" b="0"/>
                <wp:wrapNone/>
                <wp:docPr id="3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7pt;mso-wrap-distance-left:9.05pt;mso-wrap-distance-right:9.05pt;mso-wrap-distance-top:0pt;mso-wrap-distance-bottom:0pt;margin-top:-22.05pt;mso-position-vertical-relative:text;margin-left:1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13710</wp:posOffset>
                </wp:positionH>
                <wp:positionV relativeFrom="paragraph">
                  <wp:posOffset>-292735</wp:posOffset>
                </wp:positionV>
                <wp:extent cx="453390" cy="288290"/>
                <wp:effectExtent l="0" t="0" r="0" b="0"/>
                <wp:wrapNone/>
                <wp:docPr id="3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7pt;mso-wrap-distance-left:9.05pt;mso-wrap-distance-right:9.05pt;mso-wrap-distance-top:0pt;mso-wrap-distance-bottom:0pt;margin-top:-23.05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</w:r>
    </w:p>
    <w:p>
      <w:pPr>
        <w:pStyle w:val="TextBody"/>
        <w:ind w:right="-119" w:firstLine="697"/>
        <w:rPr/>
      </w:pPr>
      <w:r>
        <w:rPr/>
        <w:t>4. Условные знаки полетов на боевое применение по наземным целям составляются из тех знаков маневров и средств поражения, которые отрабатываются и применяются в данном полете.</w:t>
      </w:r>
    </w:p>
    <w:p>
      <w:pPr>
        <w:pStyle w:val="Normal"/>
        <w:spacing w:lineRule="auto" w:line="480" w:before="120" w:after="0"/>
        <w:ind w:right="-1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46530</wp:posOffset>
                </wp:positionH>
                <wp:positionV relativeFrom="paragraph">
                  <wp:posOffset>71755</wp:posOffset>
                </wp:positionV>
                <wp:extent cx="0" cy="179705"/>
                <wp:effectExtent l="14605" t="0" r="1460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5.65pt" to="113.9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14015</wp:posOffset>
                </wp:positionH>
                <wp:positionV relativeFrom="paragraph">
                  <wp:posOffset>66675</wp:posOffset>
                </wp:positionV>
                <wp:extent cx="0" cy="179705"/>
                <wp:effectExtent l="14605" t="0" r="1460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.25pt" to="229.45pt,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47165</wp:posOffset>
                </wp:positionH>
                <wp:positionV relativeFrom="paragraph">
                  <wp:posOffset>236220</wp:posOffset>
                </wp:positionV>
                <wp:extent cx="1486535" cy="4445"/>
                <wp:effectExtent l="15240" t="15240" r="14605" b="146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113.95pt;margin-top:18.6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61975</wp:posOffset>
                </wp:positionH>
                <wp:positionV relativeFrom="paragraph">
                  <wp:posOffset>460375</wp:posOffset>
                </wp:positionV>
                <wp:extent cx="0" cy="179705"/>
                <wp:effectExtent l="14605" t="0" r="146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6.25pt" to="44.25pt,5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035175</wp:posOffset>
                </wp:positionH>
                <wp:positionV relativeFrom="paragraph">
                  <wp:posOffset>464820</wp:posOffset>
                </wp:positionV>
                <wp:extent cx="0" cy="179705"/>
                <wp:effectExtent l="14605" t="0" r="1460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36.6pt" to="160.25pt,5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58165</wp:posOffset>
                </wp:positionH>
                <wp:positionV relativeFrom="paragraph">
                  <wp:posOffset>621030</wp:posOffset>
                </wp:positionV>
                <wp:extent cx="1486535" cy="4445"/>
                <wp:effectExtent l="15240" t="15240" r="14605" b="146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43.95pt;margin-top:48.9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05330</wp:posOffset>
                </wp:positionH>
                <wp:positionV relativeFrom="paragraph">
                  <wp:posOffset>233045</wp:posOffset>
                </wp:positionV>
                <wp:extent cx="232410" cy="223520"/>
                <wp:effectExtent l="14605" t="1460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52">
                              <a:moveTo>
                                <a:pt x="0" y="0"/>
                              </a:moveTo>
                              <a:lnTo>
                                <a:pt x="366" y="35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352" path="m0,0l366,352e" stroked="t" o:allowincell="f" style="position:absolute;margin-left:157.9pt;margin-top:18.35pt;width:18.25pt;height:17.55pt;mso-wrap-style:none;v-text-anchor:middle">
                <v:fill o:detectmouseclick="t" on="false"/>
                <v:stroke color="black" weight="284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66800</wp:posOffset>
                </wp:positionH>
                <wp:positionV relativeFrom="paragraph">
                  <wp:posOffset>561340</wp:posOffset>
                </wp:positionV>
                <wp:extent cx="444500" cy="179705"/>
                <wp:effectExtent l="0" t="635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44.2pt;width:34.9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61720</wp:posOffset>
                </wp:positionH>
                <wp:positionV relativeFrom="paragraph">
                  <wp:posOffset>331470</wp:posOffset>
                </wp:positionV>
                <wp:extent cx="175260" cy="287655"/>
                <wp:effectExtent l="10795" t="14605" r="4445" b="825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453">
                              <a:moveTo>
                                <a:pt x="6" y="443"/>
                              </a:moveTo>
                              <a:cubicBezTo>
                                <a:pt x="195" y="453"/>
                                <a:pt x="237" y="396"/>
                                <a:pt x="257" y="250"/>
                              </a:cubicBezTo>
                              <a:cubicBezTo>
                                <a:pt x="276" y="120"/>
                                <a:pt x="182" y="3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453" path="m6,443c195,453,237,396,257,250c276,120,182,32,0,0e" stroked="t" o:allowincell="f" style="position:absolute;margin-left:83.6pt;margin-top:26.1pt;width:13.75pt;height:22.6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57830</wp:posOffset>
                </wp:positionH>
                <wp:positionV relativeFrom="paragraph">
                  <wp:posOffset>896620</wp:posOffset>
                </wp:positionV>
                <wp:extent cx="0" cy="179705"/>
                <wp:effectExtent l="14605" t="0" r="1460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70.6pt" to="232.9pt,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25315</wp:posOffset>
                </wp:positionH>
                <wp:positionV relativeFrom="paragraph">
                  <wp:posOffset>891540</wp:posOffset>
                </wp:positionV>
                <wp:extent cx="0" cy="179705"/>
                <wp:effectExtent l="14605" t="0" r="1460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70.2pt" to="348.45pt,8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58465</wp:posOffset>
                </wp:positionH>
                <wp:positionV relativeFrom="paragraph">
                  <wp:posOffset>1061085</wp:posOffset>
                </wp:positionV>
                <wp:extent cx="1486535" cy="4445"/>
                <wp:effectExtent l="15240" t="15240" r="14605" b="146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232.95pt;margin-top:83.55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516630</wp:posOffset>
                </wp:positionH>
                <wp:positionV relativeFrom="paragraph">
                  <wp:posOffset>811530</wp:posOffset>
                </wp:positionV>
                <wp:extent cx="340995" cy="244475"/>
                <wp:effectExtent l="15240" t="15240" r="0" b="139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385">
                              <a:moveTo>
                                <a:pt x="0" y="385"/>
                              </a:moveTo>
                              <a:lnTo>
                                <a:pt x="327" y="0"/>
                              </a:lnTo>
                              <a:lnTo>
                                <a:pt x="537" y="2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385" path="m0,385l327,0l537,255e" stroked="t" o:allowincell="f" style="position:absolute;margin-left:276.9pt;margin-top:63.9pt;width:26.8pt;height:19.2pt;mso-wrap-style:none;v-text-anchor:middle">
                <v:fill o:detectmouseclick="t" on="false"/>
                <v:stroke color="black" weight="284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0">
                <wp:simplePos x="0" y="0"/>
                <wp:positionH relativeFrom="column">
                  <wp:posOffset>1285875</wp:posOffset>
                </wp:positionH>
                <wp:positionV relativeFrom="paragraph">
                  <wp:posOffset>495300</wp:posOffset>
                </wp:positionV>
                <wp:extent cx="131445" cy="278130"/>
                <wp:effectExtent l="15240" t="14605" r="14605" b="152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38">
                              <a:moveTo>
                                <a:pt x="39" y="0"/>
                              </a:moveTo>
                              <a:lnTo>
                                <a:pt x="207" y="267"/>
                              </a:lnTo>
                              <a:lnTo>
                                <a:pt x="207" y="348"/>
                              </a:lnTo>
                              <a:lnTo>
                                <a:pt x="192" y="390"/>
                              </a:lnTo>
                              <a:lnTo>
                                <a:pt x="156" y="429"/>
                              </a:lnTo>
                              <a:lnTo>
                                <a:pt x="105" y="438"/>
                              </a:lnTo>
                              <a:lnTo>
                                <a:pt x="54" y="426"/>
                              </a:lnTo>
                              <a:lnTo>
                                <a:pt x="15" y="396"/>
                              </a:lnTo>
                              <a:lnTo>
                                <a:pt x="0" y="348"/>
                              </a:lnTo>
                              <a:lnTo>
                                <a:pt x="0" y="266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438" path="m39,0l207,267l207,348l192,390l156,429l105,438l54,426l15,396l0,348l0,266l179,0e" stroked="t" o:allowincell="f" style="position:absolute;margin-left:101.25pt;margin-top:39pt;width:10.3pt;height:21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Например,                                                                стрельба из пушки с пикирования;                                                             бомбометание с пикирования после выполнения боевого разворота;                                                                     стрельба неуправляемыми ракетами с пикирования после выполнения горк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31365</wp:posOffset>
                </wp:positionH>
                <wp:positionV relativeFrom="paragraph">
                  <wp:posOffset>100965</wp:posOffset>
                </wp:positionV>
                <wp:extent cx="403225" cy="288290"/>
                <wp:effectExtent l="0" t="0" r="0" b="0"/>
                <wp:wrapNone/>
                <wp:docPr id="3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2.7pt;mso-wrap-distance-left:9.05pt;mso-wrap-distance-right:9.05pt;mso-wrap-distance-top:0pt;mso-wrap-distance-bottom:0pt;margin-top:7.9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32505</wp:posOffset>
                </wp:positionH>
                <wp:positionV relativeFrom="paragraph">
                  <wp:posOffset>941070</wp:posOffset>
                </wp:positionV>
                <wp:extent cx="355600" cy="278130"/>
                <wp:effectExtent l="0" t="0" r="0" b="0"/>
                <wp:wrapNone/>
                <wp:docPr id="3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9pt;mso-wrap-distance-left:9.05pt;mso-wrap-distance-right:9.05pt;mso-wrap-distance-top:0pt;mso-wrap-distance-bottom:0pt;margin-top:74.1pt;mso-position-vertical-relative:text;margin-left:2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1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74065</wp:posOffset>
                </wp:positionH>
                <wp:positionV relativeFrom="paragraph">
                  <wp:posOffset>4445</wp:posOffset>
                </wp:positionV>
                <wp:extent cx="0" cy="179705"/>
                <wp:effectExtent l="14605" t="0" r="1460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0.35pt" to="60.95pt,1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54250</wp:posOffset>
                </wp:positionH>
                <wp:positionV relativeFrom="paragraph">
                  <wp:posOffset>-635</wp:posOffset>
                </wp:positionV>
                <wp:extent cx="0" cy="179705"/>
                <wp:effectExtent l="14605" t="0" r="146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-0.05pt" to="177.5pt,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74700</wp:posOffset>
                </wp:positionH>
                <wp:positionV relativeFrom="paragraph">
                  <wp:posOffset>168910</wp:posOffset>
                </wp:positionV>
                <wp:extent cx="1486535" cy="4445"/>
                <wp:effectExtent l="15240" t="15240" r="14605" b="146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61pt;margin-top:13.3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32865</wp:posOffset>
                </wp:positionH>
                <wp:positionV relativeFrom="paragraph">
                  <wp:posOffset>165735</wp:posOffset>
                </wp:positionV>
                <wp:extent cx="232410" cy="223520"/>
                <wp:effectExtent l="14605" t="14605" r="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52">
                              <a:moveTo>
                                <a:pt x="0" y="0"/>
                              </a:moveTo>
                              <a:lnTo>
                                <a:pt x="366" y="35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352" path="m0,0l366,352e" stroked="t" o:allowincell="f" style="position:absolute;margin-left:104.95pt;margin-top:13.05pt;width:18.25pt;height:17.55pt;mso-wrap-style:none;v-text-anchor:middle">
                <v:fill o:detectmouseclick="t" on="false"/>
                <v:stroke color="black" weight="2844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пуск управляемой ракеты с пикирова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68425</wp:posOffset>
                </wp:positionH>
                <wp:positionV relativeFrom="paragraph">
                  <wp:posOffset>3175</wp:posOffset>
                </wp:positionV>
                <wp:extent cx="403225" cy="323850"/>
                <wp:effectExtent l="0" t="0" r="0" b="0"/>
                <wp:wrapNone/>
                <wp:docPr id="3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5.5pt;mso-wrap-distance-left:9.05pt;mso-wrap-distance-right:9.05pt;mso-wrap-distance-top:0pt;mso-wrap-distance-bottom:0pt;margin-top:0.25pt;mso-position-vertical-relative:text;margin-left:1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0" cy="179705"/>
                <wp:effectExtent l="14605" t="0" r="1460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0pt,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67485</wp:posOffset>
                </wp:positionH>
                <wp:positionV relativeFrom="paragraph">
                  <wp:posOffset>54610</wp:posOffset>
                </wp:positionV>
                <wp:extent cx="0" cy="179705"/>
                <wp:effectExtent l="14605" t="0" r="1460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4.3pt" to="115.5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5</wp:posOffset>
                </wp:positionH>
                <wp:positionV relativeFrom="paragraph">
                  <wp:posOffset>224155</wp:posOffset>
                </wp:positionV>
                <wp:extent cx="1486535" cy="4445"/>
                <wp:effectExtent l="15240" t="15240" r="14605" b="146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0.05pt;margin-top:17.65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80030</wp:posOffset>
                </wp:positionH>
                <wp:positionV relativeFrom="paragraph">
                  <wp:posOffset>441960</wp:posOffset>
                </wp:positionV>
                <wp:extent cx="0" cy="179705"/>
                <wp:effectExtent l="14605" t="0" r="1460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34.8pt" to="218.9pt,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247515</wp:posOffset>
                </wp:positionH>
                <wp:positionV relativeFrom="paragraph">
                  <wp:posOffset>436880</wp:posOffset>
                </wp:positionV>
                <wp:extent cx="0" cy="179705"/>
                <wp:effectExtent l="14605" t="0" r="1460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4.4pt" to="334.45pt,4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80665</wp:posOffset>
                </wp:positionH>
                <wp:positionV relativeFrom="paragraph">
                  <wp:posOffset>606425</wp:posOffset>
                </wp:positionV>
                <wp:extent cx="1486535" cy="4445"/>
                <wp:effectExtent l="15240" t="15240" r="14605" b="146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218.95pt;margin-top:47.75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9">
                <wp:simplePos x="0" y="0"/>
                <wp:positionH relativeFrom="column">
                  <wp:posOffset>3565525</wp:posOffset>
                </wp:positionH>
                <wp:positionV relativeFrom="paragraph">
                  <wp:posOffset>497205</wp:posOffset>
                </wp:positionV>
                <wp:extent cx="131445" cy="278130"/>
                <wp:effectExtent l="15240" t="14605" r="14605" b="152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38">
                              <a:moveTo>
                                <a:pt x="39" y="0"/>
                              </a:moveTo>
                              <a:lnTo>
                                <a:pt x="207" y="267"/>
                              </a:lnTo>
                              <a:lnTo>
                                <a:pt x="207" y="348"/>
                              </a:lnTo>
                              <a:lnTo>
                                <a:pt x="192" y="390"/>
                              </a:lnTo>
                              <a:lnTo>
                                <a:pt x="156" y="429"/>
                              </a:lnTo>
                              <a:lnTo>
                                <a:pt x="105" y="438"/>
                              </a:lnTo>
                              <a:lnTo>
                                <a:pt x="54" y="426"/>
                              </a:lnTo>
                              <a:lnTo>
                                <a:pt x="15" y="396"/>
                              </a:lnTo>
                              <a:lnTo>
                                <a:pt x="0" y="348"/>
                              </a:lnTo>
                              <a:lnTo>
                                <a:pt x="0" y="266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438" path="m39,0l207,267l207,348l192,390l156,429l105,438l54,426l15,396l0,348l0,266l179,0e" stroked="t" o:allowincell="f" style="position:absolute;margin-left:280.75pt;margin-top:39.15pt;width:10.3pt;height:21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</w:t>
      </w:r>
      <w:r>
        <w:rPr/>
        <w:t>стрельба из съемной подвижной пушечной установки с горизонтального полета;                                     бомбометание управляемой авиационной бомбой с горизонтального пол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73075</wp:posOffset>
                </wp:positionH>
                <wp:positionV relativeFrom="paragraph">
                  <wp:posOffset>64770</wp:posOffset>
                </wp:positionV>
                <wp:extent cx="533400" cy="288290"/>
                <wp:effectExtent l="0" t="0" r="0" b="0"/>
                <wp:wrapNone/>
                <wp:docPr id="3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5.1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289300</wp:posOffset>
                </wp:positionH>
                <wp:positionV relativeFrom="paragraph">
                  <wp:posOffset>469265</wp:posOffset>
                </wp:positionV>
                <wp:extent cx="533400" cy="368935"/>
                <wp:effectExtent l="0" t="0" r="0" b="0"/>
                <wp:wrapNone/>
                <wp:docPr id="3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05pt;mso-wrap-distance-left:9.05pt;mso-wrap-distance-right:9.05pt;mso-wrap-distance-top:0pt;mso-wrap-distance-bottom:0pt;margin-top:36.95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firstLine="708"/>
        <w:jc w:val="both"/>
        <w:rPr/>
      </w:pPr>
      <w:r>
        <w:rPr/>
        <w:t>Полет на отработку маневров без применения средств поражения обозначается соответствующим знаком маневра без указания средств поражения.</w:t>
      </w:r>
    </w:p>
    <w:p>
      <w:pPr>
        <w:pStyle w:val="TextBodyIndent"/>
        <w:ind w:left="12" w:right="-119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89300</wp:posOffset>
                </wp:positionH>
                <wp:positionV relativeFrom="paragraph">
                  <wp:posOffset>1010920</wp:posOffset>
                </wp:positionV>
                <wp:extent cx="0" cy="179705"/>
                <wp:effectExtent l="14605" t="0" r="1460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79.6pt" to="259pt,9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756785</wp:posOffset>
                </wp:positionH>
                <wp:positionV relativeFrom="paragraph">
                  <wp:posOffset>1005840</wp:posOffset>
                </wp:positionV>
                <wp:extent cx="0" cy="179705"/>
                <wp:effectExtent l="14605" t="0" r="1460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79.2pt" to="374.55pt,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89935</wp:posOffset>
                </wp:positionH>
                <wp:positionV relativeFrom="paragraph">
                  <wp:posOffset>1175385</wp:posOffset>
                </wp:positionV>
                <wp:extent cx="1486535" cy="4445"/>
                <wp:effectExtent l="15240" t="15240" r="14605" b="146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259.05pt;margin-top:92.55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>5. При выполнении боевых применений с использованием различных режимов прицела при необходимости могут вводиться дополнительные обозначения. Например, полет на бомбометание с прицеливанием по вынесенной точке и навигационное бомбометание обозначаю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98570</wp:posOffset>
                </wp:positionH>
                <wp:positionV relativeFrom="paragraph">
                  <wp:posOffset>1038225</wp:posOffset>
                </wp:positionV>
                <wp:extent cx="533400" cy="368935"/>
                <wp:effectExtent l="0" t="0" r="0" b="0"/>
                <wp:wrapNone/>
                <wp:docPr id="3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/>
                              <w:t>НБ</w:t>
                            </w:r>
                          </w:p>
                        </w:txbxContent>
                      </wps:txbx>
                      <wps:bodyPr anchor="t" lIns="92075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05pt;mso-wrap-distance-left:9.05pt;mso-wrap-distance-right:9.05pt;mso-wrap-distance-top:0pt;mso-wrap-distance-bottom:0pt;margin-top:81.75pt;mso-position-vertical-relative:text;margin-left:299.1pt;mso-position-horizontal-relative:text">
                <v:textbox inset="0.100694444444444in,0.0506944444444444in,0.0402777777777778in,0.0506944444444444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/>
                        <w:t>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</w:r>
    </w:p>
    <w:p>
      <w:pPr>
        <w:pStyle w:val="Normal"/>
        <w:ind w:right="-11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77265</wp:posOffset>
                </wp:positionH>
                <wp:positionV relativeFrom="paragraph">
                  <wp:posOffset>-11430</wp:posOffset>
                </wp:positionV>
                <wp:extent cx="0" cy="179705"/>
                <wp:effectExtent l="14605" t="0" r="1460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0.9pt" to="76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44750</wp:posOffset>
                </wp:positionH>
                <wp:positionV relativeFrom="paragraph">
                  <wp:posOffset>-16510</wp:posOffset>
                </wp:positionV>
                <wp:extent cx="0" cy="179705"/>
                <wp:effectExtent l="14605" t="0" r="1460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-1.3pt" to="192.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77900</wp:posOffset>
                </wp:positionH>
                <wp:positionV relativeFrom="paragraph">
                  <wp:posOffset>153035</wp:posOffset>
                </wp:positionV>
                <wp:extent cx="1486535" cy="4445"/>
                <wp:effectExtent l="15240" t="15240" r="14605" b="146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7">
                              <a:moveTo>
                                <a:pt x="0" y="7"/>
                              </a:moveTo>
                              <a:lnTo>
                                <a:pt x="234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1,7" path="m0,7l2341,0e" stroked="t" o:allowincell="f" style="position:absolute;margin-left:77pt;margin-top:12.05pt;width:117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7">
                <wp:simplePos x="0" y="0"/>
                <wp:positionH relativeFrom="column">
                  <wp:posOffset>1539875</wp:posOffset>
                </wp:positionH>
                <wp:positionV relativeFrom="paragraph">
                  <wp:posOffset>34925</wp:posOffset>
                </wp:positionV>
                <wp:extent cx="131445" cy="278130"/>
                <wp:effectExtent l="15240" t="14605" r="14605" b="1524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38">
                              <a:moveTo>
                                <a:pt x="39" y="0"/>
                              </a:moveTo>
                              <a:lnTo>
                                <a:pt x="207" y="267"/>
                              </a:lnTo>
                              <a:lnTo>
                                <a:pt x="207" y="348"/>
                              </a:lnTo>
                              <a:lnTo>
                                <a:pt x="192" y="390"/>
                              </a:lnTo>
                              <a:lnTo>
                                <a:pt x="156" y="429"/>
                              </a:lnTo>
                              <a:lnTo>
                                <a:pt x="105" y="438"/>
                              </a:lnTo>
                              <a:lnTo>
                                <a:pt x="54" y="426"/>
                              </a:lnTo>
                              <a:lnTo>
                                <a:pt x="15" y="396"/>
                              </a:lnTo>
                              <a:lnTo>
                                <a:pt x="0" y="348"/>
                              </a:lnTo>
                              <a:lnTo>
                                <a:pt x="0" y="266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438" path="m39,0l207,267l207,348l192,390l156,429l105,438l54,426l15,396l0,348l0,266l179,0e" stroked="t" o:allowincell="f" style="position:absolute;margin-left:121.25pt;margin-top:2.75pt;width:10.3pt;height:21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8">
                <wp:simplePos x="0" y="0"/>
                <wp:positionH relativeFrom="column">
                  <wp:posOffset>3822700</wp:posOffset>
                </wp:positionH>
                <wp:positionV relativeFrom="paragraph">
                  <wp:posOffset>48260</wp:posOffset>
                </wp:positionV>
                <wp:extent cx="131445" cy="278130"/>
                <wp:effectExtent l="15240" t="14605" r="14605" b="152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38">
                              <a:moveTo>
                                <a:pt x="39" y="0"/>
                              </a:moveTo>
                              <a:lnTo>
                                <a:pt x="207" y="267"/>
                              </a:lnTo>
                              <a:lnTo>
                                <a:pt x="207" y="348"/>
                              </a:lnTo>
                              <a:lnTo>
                                <a:pt x="192" y="390"/>
                              </a:lnTo>
                              <a:lnTo>
                                <a:pt x="156" y="429"/>
                              </a:lnTo>
                              <a:lnTo>
                                <a:pt x="105" y="438"/>
                              </a:lnTo>
                              <a:lnTo>
                                <a:pt x="54" y="426"/>
                              </a:lnTo>
                              <a:lnTo>
                                <a:pt x="15" y="396"/>
                              </a:lnTo>
                              <a:lnTo>
                                <a:pt x="0" y="348"/>
                              </a:lnTo>
                              <a:lnTo>
                                <a:pt x="0" y="266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438" path="m39,0l207,267l207,348l192,390l156,429l105,438l54,426l15,396l0,348l0,266l179,0e" stroked="t" o:allowincell="f" style="position:absolute;margin-left:301pt;margin-top:3.8pt;width:10.3pt;height:21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86535</wp:posOffset>
                </wp:positionH>
                <wp:positionV relativeFrom="paragraph">
                  <wp:posOffset>15875</wp:posOffset>
                </wp:positionV>
                <wp:extent cx="533400" cy="368935"/>
                <wp:effectExtent l="0" t="0" r="0" b="0"/>
                <wp:wrapNone/>
                <wp:docPr id="3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/>
                              <w:t>ВТ</w:t>
                            </w:r>
                          </w:p>
                        </w:txbxContent>
                      </wps:txbx>
                      <wps:bodyPr anchor="t" lIns="92075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05pt;mso-wrap-distance-left:9.05pt;mso-wrap-distance-right:9.05pt;mso-wrap-distance-top:0pt;mso-wrap-distance-bottom:0pt;margin-top:1.25pt;mso-position-vertical-relative:text;margin-left:117.05pt;mso-position-horizontal-relative:text">
                <v:textbox inset="0.100694444444444in,0.0506944444444444in,0.0402777777777778in,0.0506944444444444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/>
                        <w:t>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jc w:val="both"/>
        <w:rPr/>
      </w:pPr>
      <w:r>
        <w:rPr/>
      </w:r>
    </w:p>
    <w:p>
      <w:pPr>
        <w:pStyle w:val="Style10"/>
        <w:ind w:left="12" w:right="-119" w:firstLine="688"/>
        <w:jc w:val="both"/>
        <w:rPr/>
      </w:pPr>
      <w:r>
        <w:rPr/>
        <w:t>6. Условные знаки заданий на полет, выполняемых на боевом самолете, чертятся красным цветом, на учебном или учебно-боевом самолете – любым другим цветом. Все буквы и цифры пишутся черным цветом.</w:t>
      </w:r>
    </w:p>
    <w:p>
      <w:pPr>
        <w:pStyle w:val="Style10"/>
        <w:ind w:left="12" w:right="-119" w:firstLine="688"/>
        <w:jc w:val="both"/>
        <w:rPr/>
      </w:pPr>
      <w:r>
        <w:rPr/>
        <w:t>7. Разрешается использование условных знаков заданий на полет для составления плановых таблиц полетов, не указанных в настоящих Правилах, решением руководителей авиации федеральных органов исполнительной власти. Примечание 2 принять за основу, при необходимости после обсуждения на методическом совете решением командующего объединением (командира части центрального подчинения) разрешается изменять порядок надписей возле условного знака задания на полет.</w:t>
      </w:r>
    </w:p>
    <w:sectPr>
      <w:headerReference w:type="default" r:id="rId6"/>
      <w:type w:val="nextPage"/>
      <w:pgSz w:w="11906" w:h="16838"/>
      <w:pgMar w:left="1701" w:right="567" w:gutter="0" w:header="567" w:top="1134" w:footer="0" w:bottom="1134"/>
      <w:pgNumType w:start="19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84200"/>
              <wp:effectExtent l="0" t="0" r="0" b="0"/>
              <wp:wrapSquare wrapText="largest"/>
              <wp:docPr id="39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720" w:right="-5" w:hanging="360"/>
    </w:pPr>
    <w:rPr/>
  </w:style>
  <w:style w:type="paragraph" w:styleId="TextBodyIndent">
    <w:name w:val="Body Text Indent"/>
    <w:basedOn w:val="Normal"/>
    <w:pPr>
      <w:ind w:right="-850" w:firstLine="900"/>
    </w:pPr>
    <w:rPr/>
  </w:style>
  <w:style w:type="paragraph" w:styleId="2">
    <w:name w:val="Основной текст с отступом 2"/>
    <w:basedOn w:val="Normal"/>
    <w:qFormat/>
    <w:pPr>
      <w:ind w:right="-119"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right="-119" w:firstLine="70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12:00Z</dcterms:created>
  <dc:creator>Овечкин</dc:creator>
  <dc:description/>
  <dc:language>en-US</dc:language>
  <cp:lastModifiedBy>Овечкин</cp:lastModifiedBy>
  <cp:lastPrinted>2004-11-15T16:09:00Z</cp:lastPrinted>
  <dcterms:modified xsi:type="dcterms:W3CDTF">2004-11-15T13:12:00Z</dcterms:modified>
  <cp:revision>88</cp:revision>
  <dc:subject/>
  <dc:title>Приложение № 2</dc:title>
</cp:coreProperties>
</file>