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jc w:val="center"/>
        <w:rPr/>
      </w:pPr>
      <w:r>
        <w:rPr/>
        <w:t>Приложение № 10</w:t>
      </w:r>
    </w:p>
    <w:p>
      <w:pPr>
        <w:pStyle w:val="Normal"/>
        <w:ind w:firstLine="6840"/>
        <w:jc w:val="center"/>
        <w:rPr/>
      </w:pPr>
      <w:r>
        <w:rPr/>
        <w:t>к Правилам (п. 436)</w:t>
      </w:r>
    </w:p>
    <w:p>
      <w:pPr>
        <w:pStyle w:val="Normal"/>
        <w:ind w:firstLine="68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8"/>
        </w:rPr>
      </w:pPr>
      <w:r>
        <w:rPr>
          <w:sz w:val="28"/>
        </w:rPr>
        <w:t>Дублирующие сигналы и знаки для управления движением воздушных судов на земле и в воздух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72"/>
        <w:gridCol w:w="3191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сигнала, команды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 (знак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чь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ите вз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злет разреша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злет запреща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решите посад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ожу немедленную вынужденную посад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адку разреша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адку запрещаю (уходите на второй кру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адку производить на запасную В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бование общей посад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сси не выпущ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адку производите на запасном аэродроме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ъем руки ввер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ключение зеленого светофора</w:t>
            </w:r>
          </w:p>
          <w:p>
            <w:pPr>
              <w:pStyle w:val="Normal"/>
              <w:jc w:val="center"/>
              <w:rPr/>
            </w:pPr>
            <w:r>
              <w:rPr/>
              <w:t>Подъем белого флажка вертикально вверх и опускание до горизонтального положения в направлении взл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ключение красного светофора</w:t>
            </w:r>
          </w:p>
          <w:p>
            <w:pPr>
              <w:pStyle w:val="Normal"/>
              <w:jc w:val="center"/>
              <w:rPr/>
            </w:pPr>
            <w:r>
              <w:rPr/>
              <w:t>Подъем красного флажка вертикально ввер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ет самолета по кругу с покачиванием с крыла на кры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ск нескольких ракет с борта ВС (при отсутствии сигнальных ракет – включение и выключение посадочной фары на посадочном курсе до прохода ДПРМ с интервалом 2-4 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к «Т» на аэродро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ск одной или нескольких красных ракет или крест из полотнищ посадочного знака «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борка посадочного знака «Т» на основной В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ия дымовых шашек или параллельно поперечному полотнищу посадочного знака «Т» в 5 м от него выложено дополнительное полотнищ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тнища посадочного знака «Т» разъединены на </w:t>
            </w:r>
          </w:p>
          <w:p>
            <w:pPr>
              <w:pStyle w:val="Normal"/>
              <w:jc w:val="center"/>
              <w:rPr/>
            </w:pPr>
            <w:r>
              <w:rPr/>
              <w:t>5 м</w:t>
            </w:r>
          </w:p>
          <w:p>
            <w:pPr>
              <w:pStyle w:val="Normal"/>
              <w:jc w:val="center"/>
              <w:rPr/>
            </w:pPr>
            <w:r>
              <w:rPr/>
              <w:t>На месте посадочного знака «Т» выложена из полотнищ стрела в направлении запасного аэродр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е мигание 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ключение зеленого светофора</w:t>
            </w:r>
          </w:p>
          <w:p>
            <w:pPr>
              <w:pStyle w:val="Normal"/>
              <w:jc w:val="center"/>
              <w:rPr/>
            </w:pPr>
            <w:r>
              <w:rPr/>
              <w:t>Подъем белого фонаря вертикально вверх и опускание до уровня плеч в направлении взл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ключение красного светофора</w:t>
            </w:r>
          </w:p>
          <w:p>
            <w:pPr>
              <w:pStyle w:val="2"/>
              <w:jc w:val="center"/>
              <w:rPr/>
            </w:pPr>
            <w:r>
              <w:rPr/>
              <w:t>Подъем красного фонаря вертикально вверх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Полет самолета по кругу и мигание АНО (фарой) или пуск белой ракеты с борта ВС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Пуск нескольких ракет с борта ВС (при отсутствии сигнальных ракет – включение и выключение посадочной фары на посадочном курсе до прохода ДПРМ с интервалом 2-4 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Мигание, а затем включение линии огней на основной В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вод огней ВВВ в мигающий режим с пуском одной или нескольких красных рак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ключение линии огней основной В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ск серии зеленых рак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ключение световой стрелы в направлении запасного аэродрома на месте посадочного знака «Т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09:00:00Z</dcterms:created>
  <dc:creator>Овечкин</dc:creator>
  <dc:description/>
  <dc:language>en-US</dc:language>
  <cp:lastModifiedBy>Овечкин</cp:lastModifiedBy>
  <cp:lastPrinted>2004-11-15T16:14:00Z</cp:lastPrinted>
  <dcterms:modified xsi:type="dcterms:W3CDTF">2004-11-15T13:14:00Z</dcterms:modified>
  <cp:revision>50</cp:revision>
  <dc:subject/>
  <dc:title>                                                                                     Приложение 9 (к ст</dc:title>
</cp:coreProperties>
</file>